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8"/>
      </w:tblGrid>
      <w:tr>
        <w:trPr/>
        <w:tc>
          <w:tcPr>
            <w:tcW w:w="94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Cs w:val="28"/>
                <w:lang w:eastAsia="ru-RU"/>
              </w:rPr>
              <w:t>Автоматический тонометр LD3a (с адаптером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41445" cy="3941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1445" cy="394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атический тонометр с возможностью питания от адаптера.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собенности модели: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лгоритм Fuzzy учитывает индивидуальные особенности сердцебиения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анжета увеличенного размера для окружности плеча 25-36 см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амять на 30 измерений с функцией вычисления среднего значения 3-х последних измерений.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вуковая индикация этапов измерения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и</w:t>
              <w:br/>
              <w:t>Модель LD3</w:t>
              <w:br/>
              <w:t>Метод измерения осциллометрически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наложения манжеты: плечо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качка манжеты: автоматическая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нижение давления: автоматическое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бор максимального давления накачки: нет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 интеллектуальных систем алгоритм: Fuzzy Память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ячеек памяти 30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числение среднего значения из данных памяти: да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чное удаление данных из памяти: все сразу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мять на показания пульса: да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евой режим (измерение без сохранения данных в памяти): нет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хранение данных в памяти без батареек: да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ип дисплея LCD</w:t>
              <w:br/>
              <w:t>Размер дисплея (ширина х высота) 47x30 мм</w:t>
              <w:br/>
              <w:t>Одновременная индикация давления и пульса: да</w:t>
              <w:br/>
              <w:t>Индикация времени и даты нет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дель манжеты Cuff-LDA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р манжеты увеличенная взрослая (для окружности плеча 25-36 см)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атериал манжеты нейлон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мерение: Диапазон измерения (давление) 40-260 мм рт. ст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иапазон измерения (частота пульса) 40-160 уд./мин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грешность измерения (давление в манжете) +/- 2 мм рт. ст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грешность измерения (частота пульса) +/- 5% показании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ловия эксплуатации (температура) от +10 °С до +40 °С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ловия эксплуатации (влажность) 85% и ниже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тание 4х1.5В (тип АА) или адаптер электросети (6В, не менее 600 мА)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 адаптера в комплекте да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 гнезда для адаптера да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ее: Вес прибора 435 г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мер прибора 135х95х50 мм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лектность электронный блок, манжета Cuff-LDA, 4 элемента питания, руководство по эксплуатации, гарантийный талон,адаптер упаковка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ок службы тонометра 7 лет. Срок службы манжеты 3 года</w:t>
              <w:br/>
              <w:t>Фирма-изготовитель Shanghai Little Doctor Electronic Co., Ltd.</w:t>
              <w:br/>
              <w:t>Страна производства Китай</w:t>
              <w:br/>
              <w:t>Гарантия 3 года</w:t>
            </w:r>
          </w:p>
        </w:tc>
      </w:tr>
      <w:tr>
        <w:trPr>
          <w:trHeight w:val="236" w:hRule="atLeast"/>
        </w:trPr>
        <w:tc>
          <w:tcPr>
            <w:tcW w:w="94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/>
      <w:b/>
      <w:bCs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1"/>
      <w:szCs w:val="21"/>
    </w:rPr>
  </w:style>
  <w:style w:type="character" w:styleId="InternetLink">
    <w:name w:val="Hyperlink"/>
    <w:rPr>
      <w:color w:val="2164A3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ind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ind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13:00Z</dcterms:created>
  <dc:creator>ПК</dc:creator>
  <dc:description/>
  <cp:keywords/>
  <dc:language>en-US</dc:language>
  <cp:lastModifiedBy>Директор</cp:lastModifiedBy>
  <dcterms:modified xsi:type="dcterms:W3CDTF">2012-03-26T08:38:00Z</dcterms:modified>
  <cp:revision>2</cp:revision>
  <dc:subject/>
  <dc:title/>
</cp:coreProperties>
</file>