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/>
          <w:b/>
          <w:bCs/>
          <w:szCs w:val="28"/>
          <w:lang w:eastAsia="ru-RU"/>
        </w:rPr>
        <w:t xml:space="preserve">Тонометр </w:t>
      </w:r>
      <w:r>
        <w:rPr>
          <w:rFonts w:eastAsia="Times New Roman"/>
          <w:b/>
          <w:bCs/>
          <w:szCs w:val="28"/>
          <w:lang w:val="en-US" w:eastAsia="ru-RU"/>
        </w:rPr>
        <w:t>AND UA</w:t>
      </w:r>
      <w:r>
        <w:rPr>
          <w:rFonts w:eastAsia="Times New Roman"/>
          <w:b/>
          <w:bCs/>
          <w:szCs w:val="28"/>
          <w:lang w:eastAsia="ru-RU"/>
        </w:rPr>
        <w:t>787 AC</w:t>
      </w:r>
    </w:p>
    <w:p>
      <w:pPr>
        <w:pStyle w:val="Normal"/>
        <w:numPr>
          <w:ilvl w:val="0"/>
          <w:numId w:val="0"/>
        </w:numPr>
        <w:ind w:firstLine="709"/>
        <w:jc w:val="left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23465" cy="2363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Автоматический тонометр на плечо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дикатор аритмии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ветная шкала уровня д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 на 60 измерений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счёт Среднего Давл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вышенная скорость измер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ольшой трёхстрочный дисплей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алендарь и часы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ймер оповещ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езболезненная манжета SlimFit 22-32 см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тупенчатый индикатор напряжения элементов пита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аймер отключения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ъём для подключения сетевого адаптера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онометр работает от 4 элементов АА или от сетевого адаптера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етевой адаптер в комплекте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олумягкий кейс для хранения тонометра. 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я: 10 лет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писание.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бор автоматически определяет нарушения сердечного ритма человека и выводит на дисплей специальный символ, что позволяет даже в домашних условиях выявить серьёзные нарушения в работе сердечно сосудистой системы. Особого внимания заслуживает память на 60 измерений, автоматический расчёт Среднего Давления и встроенная функция напоминания.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то лучший выбор, если Вам нужна модель с максимальным набором функций, которая станет Вашим домашним кардиоцентром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хнические характеристики тонометра AND UA-787 AC :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ес не более 350 грамм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Цифровой 3-х строчный жидкокристаллический диспле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давления: от 0 до 280 мм рт. ст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иапазон измерения пульса: от 40 до 200 ударов в минуту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еделы погрешности при измерении. Для давления: +/- 3мм рт. ст. Для пульса +/- 5%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измерения: осциллометрический.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мпрессия: автоматическая с помощью компрессора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екомпрессия: автоматическая с помощью клапана декомпрессии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амять: 60 измерений </w:t>
      </w:r>
    </w:p>
    <w:p>
      <w:pPr>
        <w:pStyle w:val="Normal"/>
        <w:numPr>
          <w:ilvl w:val="0"/>
          <w:numId w:val="2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сточник питания: 4 батарейки по 1,5В АА (пальчиковые) или сетевой адаптер (6В, 4Вт)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плект поставки: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Электронный блок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анжета на плечо 22-32 см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утляр для хранения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4 батарейки типа AA (пальчиковые)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Инструкция по проведению измерения давления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уководство по эксплуатации на русском языке. </w:t>
      </w:r>
    </w:p>
    <w:p>
      <w:pPr>
        <w:pStyle w:val="Normal"/>
        <w:numPr>
          <w:ilvl w:val="0"/>
          <w:numId w:val="3"/>
        </w:numPr>
        <w:ind w:left="0" w:firstLine="709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Гарантийный талон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75" w:after="280"/>
      <w:ind w:left="75" w:hanging="0"/>
      <w:jc w:val="left"/>
      <w:outlineLvl w:val="1"/>
    </w:pPr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0066FF"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3p2">
    <w:name w:val="s3p2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15"/>
      <w:szCs w:val="15"/>
    </w:rPr>
  </w:style>
  <w:style w:type="paragraph" w:styleId="S5">
    <w:name w:val="s5"/>
    <w:basedOn w:val="Normal"/>
    <w:qFormat/>
    <w:pPr>
      <w:spacing w:lineRule="auto" w:line="240" w:before="75" w:after="280"/>
      <w:ind w:left="75" w:hanging="0"/>
      <w:jc w:val="left"/>
    </w:pPr>
    <w:rPr>
      <w:rFonts w:ascii="Verdana" w:hAnsi="Verdana" w:eastAsia="Times New Roman" w:cs="Verdana"/>
      <w:b/>
      <w:bCs/>
      <w:color w:val="0066FF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38:00Z</dcterms:created>
  <dc:creator>ПК</dc:creator>
  <dc:description/>
  <dc:language>en-US</dc:language>
  <cp:lastModifiedBy>ПК</cp:lastModifiedBy>
  <dcterms:modified xsi:type="dcterms:W3CDTF">2012-02-16T06:40:00Z</dcterms:modified>
  <cp:revision>1</cp:revision>
  <dc:subject/>
  <dc:title/>
</cp:coreProperties>
</file>