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/>
          <w:b/>
          <w:bCs/>
          <w:szCs w:val="28"/>
          <w:lang w:eastAsia="ru-RU"/>
        </w:rPr>
        <w:t xml:space="preserve">Тонометр </w:t>
      </w:r>
      <w:r>
        <w:rPr>
          <w:rFonts w:eastAsia="Times New Roman"/>
          <w:b/>
          <w:bCs/>
          <w:szCs w:val="28"/>
          <w:lang w:val="en-US" w:eastAsia="ru-RU"/>
        </w:rPr>
        <w:t>AND UA</w:t>
      </w:r>
      <w:r>
        <w:rPr>
          <w:rFonts w:eastAsia="Times New Roman"/>
          <w:b/>
          <w:bCs/>
          <w:szCs w:val="28"/>
          <w:lang w:eastAsia="ru-RU"/>
        </w:rPr>
        <w:t xml:space="preserve"> 777 AC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316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втоматический тонометр на плечо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етевой адаптер в комплекте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дикатор аритмии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ветная шкала уровня д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 на 90 измерений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счёт Среднего Д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дикатор уровня накачки манжеты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вышенная скорость измер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ольшой трёхстрочный дисплей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зболезненная манжета SlimFit 22-32 см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тупенчатый индикатор напряжения элементов пита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етевой адаптер в комплекте поставки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тильная сумочка для хранения тонометра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ймер отключ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арантия: 10 лет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писание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бор автоматически определяет нарушения сердечного ритма человека и выводит на дисплей специальный символ, что позволяет даже в домашних условиях выявить серьёзные нарушения в работе сердечно сосудистой системы. Особого внимания заслуживает автоматический расчёт Среднего Давления.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то лучший выбор, если Вам нужна модель тонометра с максимальным набором функций и невысокой ценой!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 тонометра AND UA-777: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с не более 300 грамм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ифровой жидкокристаллический диспле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давления: от 20 до 280 мм рт. ст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пульса: от 40 до 200 ударов в минуту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еделы погрешности при измерении. Для давления: +/- 3мм рт. ст. Для пульса +/- 5%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измерения: осциллометрически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мпрессия: автоматическая с помощью компрессора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компрессия: автоматическая с помощью клапана декомпрессии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: 90 измерений без записи даты и времени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 питания: 4 батарейки по 1,5В АА (пальчиковые) или сетевой адаптер (6В, 4Вт)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плект поставки: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лектронный блок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нжета на плечо 22-32 см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утляр для хранения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етевой адаптер 220В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 батарейки типа AA (пальчиковые)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струкция по проведению измерения давления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ство по эксплуатации на русском языке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йный талон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280"/>
      <w:ind w:left="75" w:hanging="0"/>
      <w:jc w:val="left"/>
      <w:outlineLvl w:val="1"/>
    </w:pPr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3p2">
    <w:name w:val="s3p2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15"/>
      <w:szCs w:val="15"/>
    </w:rPr>
  </w:style>
  <w:style w:type="paragraph" w:styleId="S5">
    <w:name w:val="s5"/>
    <w:basedOn w:val="Normal"/>
    <w:qFormat/>
    <w:pPr>
      <w:spacing w:lineRule="auto" w:line="240" w:before="75" w:after="280"/>
      <w:ind w:left="75" w:hanging="0"/>
      <w:jc w:val="left"/>
    </w:pPr>
    <w:rPr>
      <w:rFonts w:ascii="Verdana" w:hAnsi="Verdana" w:eastAsia="Times New Roman" w:cs="Verdana"/>
      <w:b/>
      <w:bCs/>
      <w:color w:val="0066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50:00Z</dcterms:created>
  <dc:creator>ПК</dc:creator>
  <dc:description/>
  <dc:language>en-US</dc:language>
  <cp:lastModifiedBy>ПК</cp:lastModifiedBy>
  <dcterms:modified xsi:type="dcterms:W3CDTF">2012-02-16T05:52:00Z</dcterms:modified>
  <cp:revision>1</cp:revision>
  <dc:subject/>
  <dc:title/>
</cp:coreProperties>
</file>