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eastAsia="Times New Roman"/>
          <w:b/>
          <w:bCs/>
          <w:szCs w:val="28"/>
          <w:lang w:eastAsia="ru-RU"/>
        </w:rPr>
        <w:t xml:space="preserve">Тонометр </w:t>
      </w:r>
      <w:r>
        <w:rPr>
          <w:rFonts w:eastAsia="Times New Roman"/>
          <w:b/>
          <w:bCs/>
          <w:szCs w:val="28"/>
          <w:lang w:val="en-US" w:eastAsia="ru-RU"/>
        </w:rPr>
        <w:t>AND UA</w:t>
      </w:r>
      <w:r>
        <w:rPr>
          <w:rFonts w:eastAsia="Times New Roman"/>
          <w:b/>
          <w:bCs/>
          <w:szCs w:val="28"/>
          <w:lang w:eastAsia="ru-RU"/>
        </w:rPr>
        <w:t xml:space="preserve"> 70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70020" cy="333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луавтоматический тонометр на плечо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ндикатор аритмии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Цветная шкала уровня давления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ндикатор уровня накачки манжеты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асчёт Среднего Давления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амять на 30 измерений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дна кнопка управления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Безболезненная манжета SlimFit 22-32 см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Большой трёхстрочный дисплей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вуковой сигнал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онометр работает от одного элемента АА (2000 измерений без замены элемента питания)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умка для хранения тонометра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арантия: 10 лет. 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писание.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совершенствованная модификация популярного полуавтоматического измерителя артериального давления UA-703. Доступная цена, компактный размер и экономичность - основные преимущества UA-705 наряду с уникальными функциями от Эй энд Ди. 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хнические характеристики тонометра And UA 705: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ес не более 120 грамм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Цифровой жидкокристаллический дисплей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иапазон измерения давления: от 20 до 280 мм рт. ст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иапазон измерения пульса: от 40 до 180 ударов в минуту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еделы погрешности при измерении. Для давления: +/- 3мм рт. ст. Для пульса +/- 5%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измерения: осциллометрический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омпрессия: с помощью ручной груши для накачки давления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екомпрессия: с помощью автоматического клапана для сброса давления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амять: на 30 измерений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сточник питания: 1 батарейка типа АА на 1.5В (пальчиковая). 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омплект поставки: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Электронный блок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анжета на плечо 22-32 см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 батарейка типа АА на 1.5В (пальчиковая)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уководство по эксплуатации на русском языке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арантийный талон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Журнал для записи АД. 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75" w:after="280"/>
      <w:ind w:left="75" w:hanging="0"/>
      <w:jc w:val="left"/>
      <w:outlineLvl w:val="1"/>
    </w:pPr>
    <w:rPr>
      <w:rFonts w:ascii="Verdana" w:hAnsi="Verdana" w:eastAsia="Times New Roman" w:cs="Verdana"/>
      <w:b/>
      <w:bCs/>
      <w:color w:val="0066FF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Verdana" w:hAnsi="Verdana" w:eastAsia="Times New Roman" w:cs="Verdana"/>
      <w:b/>
      <w:bCs/>
      <w:color w:val="0066FF"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3p2">
    <w:name w:val="s3p2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15"/>
      <w:szCs w:val="15"/>
    </w:rPr>
  </w:style>
  <w:style w:type="paragraph" w:styleId="S5">
    <w:name w:val="s5"/>
    <w:basedOn w:val="Normal"/>
    <w:qFormat/>
    <w:pPr>
      <w:spacing w:lineRule="auto" w:line="240" w:before="75" w:after="280"/>
      <w:ind w:left="75" w:hanging="0"/>
      <w:jc w:val="left"/>
    </w:pPr>
    <w:rPr>
      <w:rFonts w:ascii="Verdana" w:hAnsi="Verdana" w:eastAsia="Times New Roman" w:cs="Verdana"/>
      <w:b/>
      <w:bCs/>
      <w:color w:val="0066FF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44:00Z</dcterms:created>
  <dc:creator>ПК</dc:creator>
  <dc:description/>
  <dc:language>en-US</dc:language>
  <cp:lastModifiedBy>ПК</cp:lastModifiedBy>
  <dcterms:modified xsi:type="dcterms:W3CDTF">2012-02-16T05:46:00Z</dcterms:modified>
  <cp:revision>1</cp:revision>
  <dc:subject/>
  <dc:title/>
</cp:coreProperties>
</file>