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/>
          <w:b/>
          <w:bCs/>
          <w:szCs w:val="28"/>
          <w:lang w:eastAsia="ru-RU"/>
        </w:rPr>
        <w:t xml:space="preserve">Тонометр </w:t>
      </w:r>
      <w:r>
        <w:rPr>
          <w:rFonts w:eastAsia="Times New Roman"/>
          <w:b/>
          <w:bCs/>
          <w:szCs w:val="28"/>
          <w:lang w:val="en-US" w:eastAsia="ru-RU"/>
        </w:rPr>
        <w:t>AND UA</w:t>
      </w:r>
      <w:r>
        <w:rPr>
          <w:rFonts w:eastAsia="Times New Roman"/>
          <w:b/>
          <w:bCs/>
          <w:szCs w:val="28"/>
          <w:lang w:eastAsia="ru-RU"/>
        </w:rPr>
        <w:t xml:space="preserve"> 66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0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ческий тонометр на плечо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дикатор уровня накачки манжеты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чёт Среднего Давления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амять на 30 измерений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зболезненная манжета SlimFit 22-32 см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ольшой трёхстрочный дисплей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итание от 4 элементов АА или от сетевого блока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учший тонометр эконом-класса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рантия: 10 лет.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писание.</w:t>
      </w:r>
    </w:p>
    <w:p>
      <w:pPr>
        <w:pStyle w:val="Normal"/>
        <w:jc w:val="left"/>
        <w:rPr/>
      </w:pPr>
      <w:r>
        <w:rPr>
          <w:rFonts w:eastAsia="Times New Roman"/>
          <w:sz w:val="24"/>
          <w:szCs w:val="24"/>
          <w:lang w:eastAsia="ru-RU"/>
        </w:rPr>
        <w:t>Автоматический измеритель артериального давления и пульса UA-668 японской фирмы AND – дин из самых простых и доступных по цене автоматических тонометров а плечо.  Абсолютно прост и удобен в управлении, за счет того, что содержит только необходимые функции.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 тонометра AND UA-668 :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ифровой жидкокристаллический дисплей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давления: от 20 до 280 мм рт. ст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пульса: от 40 до 200 ударов в минуту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еделы погрешности при измерении. Для давления: +/- 3мм рт. ст. Для пульса +/- 5%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змерения: осциллометрический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рессия: автоматическая с помощью компрессора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компрессия: автоматическая с помощью клапана декомпрессии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: нет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 питания: 4 батарейки по 1,5В АА (пальчиковые) или сетевой адаптер (не комплектуется)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лект поставки: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ый блок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нжета SlimFit на плечо 22-32 см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утляр для хранения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батарейки типа АА (пальчиковые)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Журнал регистрации АД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ство по эксплуатации на русском языке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йный талон. 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280"/>
      <w:ind w:left="75" w:hanging="0"/>
      <w:jc w:val="left"/>
      <w:outlineLvl w:val="1"/>
    </w:pPr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3p2">
    <w:name w:val="s3p2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15"/>
      <w:szCs w:val="15"/>
    </w:rPr>
  </w:style>
  <w:style w:type="paragraph" w:styleId="S5">
    <w:name w:val="s5"/>
    <w:basedOn w:val="Normal"/>
    <w:qFormat/>
    <w:pPr>
      <w:spacing w:lineRule="auto" w:line="240" w:before="75" w:after="280"/>
      <w:ind w:left="75" w:hanging="0"/>
      <w:jc w:val="left"/>
    </w:pPr>
    <w:rPr>
      <w:rFonts w:ascii="Verdana" w:hAnsi="Verdana" w:eastAsia="Times New Roman" w:cs="Verdana"/>
      <w:b/>
      <w:bCs/>
      <w:color w:val="0066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47:00Z</dcterms:created>
  <dc:creator>ПК</dc:creator>
  <dc:description/>
  <dc:language>en-US</dc:language>
  <cp:lastModifiedBy>ПК</cp:lastModifiedBy>
  <dcterms:modified xsi:type="dcterms:W3CDTF">2012-02-16T05:49:00Z</dcterms:modified>
  <cp:revision>1</cp:revision>
  <dc:subject/>
  <dc:title/>
</cp:coreProperties>
</file>