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 xml:space="preserve">Тонометр </w:t>
      </w:r>
      <w:r>
        <w:rPr>
          <w:rFonts w:eastAsia="Times New Roman"/>
          <w:b/>
          <w:bCs/>
          <w:szCs w:val="28"/>
          <w:lang w:val="en-US" w:eastAsia="ru-RU"/>
        </w:rPr>
        <w:t>AND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b/>
          <w:bCs/>
          <w:szCs w:val="28"/>
          <w:lang w:val="en-US" w:eastAsia="ru-RU"/>
        </w:rPr>
        <w:t>UA</w:t>
      </w:r>
      <w:r>
        <w:rPr>
          <w:rFonts w:eastAsia="Times New Roman"/>
          <w:b/>
          <w:bCs/>
          <w:szCs w:val="28"/>
          <w:lang w:eastAsia="ru-RU"/>
        </w:rPr>
        <w:t xml:space="preserve"> 667 с речевым выходом (говорящий)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Для людей с ослабленным зрением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33750" cy="3333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втоматический тонометр на плечо с речевым выходом (говорящий).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гулировка громкости.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ольшой трёхстрочный дисплей.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езболезненная манжета SlimFit 22-32 см.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етевой адаптер в комплекте поставки.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умочка для хранения тонометра.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арантия: 10 лет.</w:t>
      </w:r>
    </w:p>
    <w:p>
      <w:pPr>
        <w:pStyle w:val="Normal"/>
        <w:jc w:val="lef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Описание.</w:t>
      </w:r>
    </w:p>
    <w:p>
      <w:pPr>
        <w:pStyle w:val="Normal"/>
        <w:jc w:val="left"/>
        <w:rPr/>
      </w:pPr>
      <w:r>
        <w:rPr>
          <w:rFonts w:eastAsia="Times New Roman"/>
          <w:sz w:val="24"/>
          <w:szCs w:val="24"/>
          <w:lang w:eastAsia="ru-RU"/>
        </w:rPr>
        <w:t>Автоматический измеритель артериального давления и пульса UA-667 японской фирмы AND разработан специально для людей с ослабленным зрением, которым трудно считывать показания с дисплея. По окончании измерения тонометр "сообщает" мужским голосом на русском языке результаты давления и пульса, либо ошибки при измерениях.</w:t>
        <w:br/>
        <w:br/>
        <w:t>Кроме того, AND UA-667 оснащен регулятором накачки манжеты. При измерении вы ставите регулятор на уровень предполагаемого Вами давления и нажимаете кнопку "Старт" - прибор автоматически накачает манжету до установленного значения, а затем выведет результаты на экран. Эта функция увеличивает точность при измерении.</w:t>
        <w:br/>
        <w:br/>
        <w:t>Безболезненная манжета SLIM FIT во время нагнетания воздуха принимает цилиндрическую форму, которая создает равномерное распределение по всей поверхности манжеты, не провоцируя болевых ощущений и дополнительного подъема верхнего (систолического) давления.</w:t>
        <w:br/>
        <w:br/>
        <w:t>Прибор оснащен импульсным сетевым адаптером, работающим от сетей переменного тока с разным напряжением, и кейсом для хранения и переноски.</w:t>
      </w:r>
    </w:p>
    <w:p>
      <w:pPr>
        <w:pStyle w:val="Normal"/>
        <w:jc w:val="lef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Технические характеристики тонометра AND UA-667: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ес не более 300 грамм.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Цифровой жидкокристаллический дисплей.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иапазон измерения давления: от 20 до 280 мм рт. ст.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иапазон измерения пульса: от 40 до 200 ударов в минуту.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елы погрешности при измерении. Для давления: +/- 3мм рт. ст. Для пульса +/- 5%.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тод измерения: осциллометрический.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мпрессия: автоматическая с помощью компрессора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екомпрессия: автоматическая с помощью клапана декомпрессии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амять: нет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сточник питания: 4 батарейки по 1,5В АА (пальчиковые) или сетевой адаптер (6В, 4Вт).</w:t>
      </w:r>
    </w:p>
    <w:p>
      <w:pPr>
        <w:pStyle w:val="Normal"/>
        <w:jc w:val="lef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Комплект поставки: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Электронный блок.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анжета на плечо 22-32 см.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утляр для хранения.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етевой адаптер 220В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нструкция по проведению измерения давления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уководство по эксплуатации на русском языке.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арантийный талон.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75" w:after="280"/>
      <w:ind w:left="75" w:hanging="0"/>
      <w:jc w:val="left"/>
      <w:outlineLvl w:val="1"/>
    </w:pPr>
    <w:rPr>
      <w:rFonts w:ascii="Verdana" w:hAnsi="Verdana" w:eastAsia="Times New Roman" w:cs="Verdana"/>
      <w:b/>
      <w:bCs/>
      <w:color w:val="0066FF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Verdana" w:hAnsi="Verdana" w:eastAsia="Times New Roman" w:cs="Verdana"/>
      <w:b/>
      <w:bCs/>
      <w:color w:val="0066FF"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3p2">
    <w:name w:val="s3p2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Verdana"/>
      <w:sz w:val="15"/>
      <w:szCs w:val="15"/>
    </w:rPr>
  </w:style>
  <w:style w:type="paragraph" w:styleId="S5">
    <w:name w:val="s5"/>
    <w:basedOn w:val="Normal"/>
    <w:qFormat/>
    <w:pPr>
      <w:spacing w:lineRule="auto" w:line="240" w:before="75" w:after="280"/>
      <w:ind w:left="75" w:hanging="0"/>
      <w:jc w:val="left"/>
    </w:pPr>
    <w:rPr>
      <w:rFonts w:ascii="Verdana" w:hAnsi="Verdana" w:eastAsia="Times New Roman" w:cs="Verdana"/>
      <w:b/>
      <w:bCs/>
      <w:color w:val="0066FF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5:59:00Z</dcterms:created>
  <dc:creator>ПК</dc:creator>
  <dc:description/>
  <dc:language>en-US</dc:language>
  <cp:lastModifiedBy>ПК</cp:lastModifiedBy>
  <dcterms:modified xsi:type="dcterms:W3CDTF">2012-02-16T06:37:00Z</dcterms:modified>
  <cp:revision>1</cp:revision>
  <dc:subject/>
  <dc:title/>
</cp:coreProperties>
</file>