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етоскоп LD Prof-4</w:t>
      </w:r>
    </w:p>
    <w:p>
      <w:pPr>
        <w:pStyle w:val="Normal"/>
        <w:spacing w:lineRule="auto" w:line="240" w:before="280" w:after="96"/>
        <w:jc w:val="center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drawing>
          <wp:inline distT="0" distB="0" distL="0" distR="0">
            <wp:extent cx="3646170" cy="3646170"/>
            <wp:effectExtent l="0" t="0" r="0" b="0"/>
            <wp:docPr id="1" name="TB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_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"/>
        <w:gridCol w:w="9275"/>
      </w:tblGrid>
      <w:tr>
        <w:trPr/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Предназначен для выслушивания плода в период внутриутробного развития и имеет прекрасную акустическую чувствительность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Рекомендован для использования акушерами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Конусообразная односторонняя головка из легкого металла с пластиковым колоколом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Удлиненный открытый колокол - диаметр акустического контура 25 мм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Диафрагма снабжена пластиковой мембраной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Бинуарные хромированные металлические трубки с наружной пружиной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Пластиковые наконечники для ушей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Длина трубок 56 или 72 см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Две утолщенные звукопроводящие трубки из мягкого латекса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720"/>
              <w:jc w:val="left"/>
              <w:rPr/>
            </w:pPr>
            <w:r>
              <w:rPr/>
              <w:t>Цвета трубок:</w:t>
            </w:r>
          </w:p>
          <w:tbl>
            <w:tblPr>
              <w:tblW w:w="3000" w:type="dxa"/>
              <w:jc w:val="left"/>
              <w:tblInd w:w="1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5"/>
              <w:gridCol w:w="418"/>
              <w:gridCol w:w="418"/>
              <w:gridCol w:w="418"/>
              <w:gridCol w:w="418"/>
              <w:gridCol w:w="418"/>
              <w:gridCol w:w="455"/>
            </w:tblGrid>
            <w:tr>
              <w:trPr/>
              <w:tc>
                <w:tcPr>
                  <w:tcW w:w="455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ind w:firstLine="72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18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ind w:firstLine="72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18" w:type="dxa"/>
                  <w:tcBorders/>
                  <w:shd w:fill="CC0000" w:val="clear"/>
                  <w:vAlign w:val="center"/>
                </w:tcPr>
                <w:p>
                  <w:pPr>
                    <w:pStyle w:val="Normal"/>
                    <w:ind w:firstLine="72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18" w:type="dxa"/>
                  <w:tcBorders/>
                  <w:shd w:fill="000099" w:val="clear"/>
                  <w:vAlign w:val="center"/>
                </w:tcPr>
                <w:p>
                  <w:pPr>
                    <w:pStyle w:val="Normal"/>
                    <w:ind w:firstLine="72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18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ind w:firstLine="72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18" w:type="dxa"/>
                  <w:tcBorders/>
                  <w:shd w:fill="006600" w:val="clear"/>
                  <w:vAlign w:val="center"/>
                </w:tcPr>
                <w:p>
                  <w:pPr>
                    <w:pStyle w:val="Normal"/>
                    <w:ind w:firstLine="72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55" w:type="dxa"/>
                  <w:tcBorders/>
                  <w:shd w:fill="660099" w:val="clear"/>
                  <w:vAlign w:val="center"/>
                </w:tcPr>
                <w:p>
                  <w:pPr>
                    <w:pStyle w:val="Normal"/>
                    <w:ind w:firstLine="72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ind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20"/>
              <w:jc w:val="left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Модель: </w:t>
            </w: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  <w:t>LD Prof-IV</w:t>
            </w: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Специализация: акушерский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Материал головки: метал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Диаметр колокола: 25 мм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Резинове кольцо на колоколе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Дополнительных насадок в комплекте нет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Трубка: двойная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Материал трубки: латекс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Длина трубок: 56 см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Вес: 115 г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 металлическая головка конусообразной формы с пластиковым колоколом,</w:t>
              <w:br/>
              <w:t>- 2 звукопроводящие трубки длиной 56 см,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 бинуарные (ушные) хромированные металлические трубки c наружной пружиной,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 пластиковые наконечники для ушей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20"/>
              <w:jc w:val="left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Фирма</w:t>
            </w:r>
            <w:r>
              <w:rPr>
                <w:rFonts w:eastAsia="Times New Roman"/>
                <w:iCs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изготовитель</w:t>
            </w:r>
            <w:r>
              <w:rPr>
                <w:rFonts w:eastAsia="Times New Roman"/>
                <w:iCs/>
                <w:sz w:val="24"/>
                <w:szCs w:val="24"/>
                <w:lang w:val="en-US" w:eastAsia="ru-RU"/>
              </w:rPr>
              <w:t>: Little Doctor International (S) Pte. Ltd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Гарантия: 1 год.</w:t>
            </w:r>
          </w:p>
          <w:p>
            <w:pPr>
              <w:pStyle w:val="Normal"/>
              <w:ind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УПАКОВКА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Вес прибора в упаковке: 130 г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Количество в транспортной коробке: 100 шт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Гросс вес транспортной коробки: 16.0 кг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20"/>
              <w:jc w:val="lef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Размеры транспортной коробки: 52x42x24 см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20"/>
              <w:jc w:val="left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Объем транспортной коробки: 0.052 м</w:t>
            </w:r>
            <w:r>
              <w:rPr>
                <w:rFonts w:eastAsia="Times New Roman"/>
                <w:iCs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strike w:val="false"/>
      <w:dstrike w:val="false"/>
      <w:color w:val="6393C1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5:00Z</dcterms:created>
  <dc:creator>ПК</dc:creator>
  <dc:description/>
  <dc:language>en-US</dc:language>
  <cp:lastModifiedBy>ПК</cp:lastModifiedBy>
  <dcterms:modified xsi:type="dcterms:W3CDTF">2012-02-15T08:49:00Z</dcterms:modified>
  <cp:revision>1</cp:revision>
  <dc:subject/>
  <dc:title/>
</cp:coreProperties>
</file>