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jc w:val="center"/>
        <w:outlineLvl w:val="2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Стетоскоп </w:t>
      </w:r>
      <w:r>
        <w:rPr>
          <w:rFonts w:eastAsia="Times New Roman"/>
          <w:b/>
          <w:bCs/>
          <w:szCs w:val="28"/>
          <w:lang w:val="en" w:eastAsia="ru-RU"/>
        </w:rPr>
        <w:t>LD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val="en" w:eastAsia="ru-RU"/>
        </w:rPr>
        <w:t>prof</w:t>
      </w:r>
      <w:r>
        <w:rPr>
          <w:rFonts w:eastAsia="Times New Roman"/>
          <w:b/>
          <w:bCs/>
          <w:szCs w:val="28"/>
          <w:lang w:eastAsia="ru-RU"/>
        </w:rPr>
        <w:t xml:space="preserve"> 3 неонатальный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50515" cy="2961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shd w:fill="FFFFFF" w:val="clear"/>
        <w:jc w:val="left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мпактный и легкий неонатальный стетоскоп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Хороший выбор как для среднего медицинского персонала, так и для врачей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" w:eastAsia="ru-RU"/>
        </w:rPr>
        <w:t>Особенности модели: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егкая двусторонняя головка из прочного алюминия с диафрагмой малого диаметра и малым открытым колоколом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val="en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Диафрагма снабжена пластиковой мембраной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локол головки имеет резиновую прокладку для улучшения акустики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val="en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Прочная одинарная звукопроводящая трубк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Простой и удобный механизм переключения между колоколом и диафрагмой, путем поворота головки вокруг стержневого клапана на 180 градусов. 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Изгиб стержневого клапана указывает на рабочую сторону головки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инуарные хромированные металлические трубки с наружной пружиной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ластиковые наконечники для ушей.</w:t>
      </w:r>
      <w:r>
        <w:rPr>
          <w:rFonts w:eastAsia="Times New Roman" w:cs="Arial" w:ascii="Arial" w:hAnsi="Arial"/>
          <w:color w:val="000000"/>
          <w:sz w:val="21"/>
          <w:szCs w:val="21"/>
          <w:lang w:val="en" w:eastAsia="ru-RU"/>
        </w:rPr>
        <w:t> 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8"/>
        <w:gridCol w:w="2771"/>
      </w:tblGrid>
      <w:tr>
        <w:trPr/>
        <w:tc>
          <w:tcPr>
            <w:tcW w:w="8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Характеристики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LD Prof-III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етофонендоскоп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пециализация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онатальный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териал головки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талл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иаметр мембраны диафрагмы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 мм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иаметр колокола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 мм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еключение диафрагма/колокол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зинове кольцо на колоколе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/>
        <w:tc>
          <w:tcPr>
            <w:tcW w:w="5648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насадки в комплекте:</w:t>
            </w:r>
          </w:p>
        </w:tc>
        <w:tc>
          <w:tcPr>
            <w:tcW w:w="27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2317"/>
      </w:tblGrid>
      <w:tr>
        <w:trPr/>
        <w:tc>
          <w:tcPr>
            <w:tcW w:w="8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рубка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рубка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динарная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териал трубки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латекс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толщенные стенки трубки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ина трубок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 см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личие таблички для имени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/>
        <w:tc>
          <w:tcPr>
            <w:tcW w:w="6102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вета трубки:</w:t>
            </w:r>
          </w:p>
        </w:tc>
        <w:tc>
          <w:tcPr>
            <w:tcW w:w="231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•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6937"/>
        <w:gridCol w:w="111"/>
      </w:tblGrid>
      <w:tr>
        <w:trPr/>
        <w:tc>
          <w:tcPr>
            <w:tcW w:w="83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очее</w:t>
            </w:r>
          </w:p>
        </w:tc>
        <w:tc>
          <w:tcPr>
            <w:tcW w:w="11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3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693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5 г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плектность</w:t>
            </w:r>
          </w:p>
        </w:tc>
        <w:tc>
          <w:tcPr>
            <w:tcW w:w="693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вусторонняя головка с малыми диафрагмой и колоколом, одинарная звукопроводящая трубка длиной 56 см, бинуарные (ушные) хромированные металлические трубки c наружной пружиной, пластиковые наконечники для ушей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ирма-изготовитель</w:t>
            </w:r>
          </w:p>
        </w:tc>
        <w:tc>
          <w:tcPr>
            <w:tcW w:w="693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Little Doctor International (S) Pte. Ltd.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371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арантия</w:t>
            </w:r>
          </w:p>
        </w:tc>
        <w:tc>
          <w:tcPr>
            <w:tcW w:w="6937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 год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73F7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0:00Z</dcterms:created>
  <dc:creator>ПК</dc:creator>
  <dc:description/>
  <dc:language>en-US</dc:language>
  <cp:lastModifiedBy>ПК</cp:lastModifiedBy>
  <dcterms:modified xsi:type="dcterms:W3CDTF">2012-02-15T08:32:00Z</dcterms:modified>
  <cp:revision>1</cp:revision>
  <dc:subject/>
  <dc:title/>
</cp:coreProperties>
</file>