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300"/>
              <w:ind w:hanging="0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  <w:t>Комплект шин транспортных складных КШТС</w:t>
            </w:r>
          </w:p>
        </w:tc>
      </w:tr>
    </w:tbl>
    <w:p>
      <w:pPr>
        <w:pStyle w:val="Normal"/>
        <w:spacing w:lineRule="auto" w:line="240" w:before="150" w:after="0"/>
        <w:ind w:hanging="0"/>
        <w:jc w:val="center"/>
        <w:rPr>
          <w:rFonts w:ascii="Verdana" w:hAnsi="Verdana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858770" cy="3448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50" w:after="0"/>
        <w:ind w:hanging="0"/>
        <w:jc w:val="lef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Назначение: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иммобилизация верхней и нижней конечности</w:t>
      </w:r>
    </w:p>
    <w:p>
      <w:pPr>
        <w:pStyle w:val="Normal"/>
        <w:spacing w:lineRule="auto" w:line="240" w:before="150" w:after="0"/>
        <w:ind w:hanging="0"/>
        <w:jc w:val="left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Материалы: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КШТС — пластик, ткань ПВХ, застежка текстильная КШТС-М — сотовый полипропилен, стропа, застежка текстильная</w:t>
        <w:br/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Особенности:</w:t>
      </w:r>
      <w:r>
        <w:rPr/>
        <w:br/>
        <w:t>— просты, удобны и надежны в обращении</w:t>
        <w:br/>
        <w:t>— в сложенном виде занимают малый объем, что позволяет размещать шины в любых медицинских укладках</w:t>
        <w:br/>
        <w:t>— рентгенопрозрачны</w:t>
        <w:br/>
        <w:t xml:space="preserve">— фиксируются ремнями </w:t>
      </w:r>
    </w:p>
    <w:tbl>
      <w:tblPr>
        <w:tblW w:w="621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9"/>
        <w:gridCol w:w="1959"/>
        <w:gridCol w:w="1461"/>
      </w:tblGrid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Обозначение комплекта: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азмеры в сумке, </w:t>
              <w:br/>
              <w:t>мм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ес не более, </w:t>
              <w:br/>
              <w:t>кг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КШТСд-1 / КШТСд-1M </w:t>
              <w:br/>
              <w:t>(детский до 3 лет)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70х160х50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5 / 0,2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КШТСд-2 / КШТСд-2М </w:t>
              <w:br/>
              <w:t>(детский от 3 до 7 лет)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10х160х70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8 / 0,3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КШТСд-3 / КШТСд-3М </w:t>
              <w:br/>
              <w:t>(детский от 7 до 12 лет)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10х160х80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,3 / 0,4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КШТСв-С / КШТСв-СМ </w:t>
              <w:br/>
              <w:t>(взрослый средний)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80х180х90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,7 / 0,5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КШТСв-Б / КШТСв-БМ </w:t>
              <w:br/>
              <w:t>(взрослый большой)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х180х100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,3 / 0,7</w:t>
            </w:r>
          </w:p>
        </w:tc>
      </w:tr>
    </w:tbl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Состав комплекта: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шина для руки, шина для ноги, повязка косыночная, сумка</w:t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Условия эксплуатации: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температура, °С от -45 до +40</w:t>
      </w:r>
    </w:p>
    <w:p>
      <w:pPr>
        <w:pStyle w:val="Normal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Текущий уход: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обрабатывается обычными моющими и дезинфицирующими средств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Zagol1">
    <w:name w:val="zagol1"/>
    <w:basedOn w:val="Style14"/>
    <w:qFormat/>
    <w:rPr>
      <w:rFonts w:ascii="Verdana" w:hAnsi="Verdana" w:cs="Verdana"/>
      <w:sz w:val="40"/>
      <w:szCs w:val="4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48:00Z</dcterms:created>
  <dc:creator>ПК</dc:creator>
  <dc:description/>
  <dc:language>en-US</dc:language>
  <cp:lastModifiedBy>ПК</cp:lastModifiedBy>
  <dcterms:modified xsi:type="dcterms:W3CDTF">2012-02-14T08:49:00Z</dcterms:modified>
  <cp:revision>1</cp:revision>
  <dc:subject/>
  <dc:title/>
</cp:coreProperties>
</file>