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 w:before="120" w:after="280"/>
        <w:ind w:hanging="0"/>
        <w:jc w:val="center"/>
        <w:outlineLvl w:val="1"/>
        <w:rPr/>
      </w:pPr>
      <w:r>
        <w:rPr/>
        <w:t>Аптечка для работников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48"/>
        <w:gridCol w:w="4507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atLeast" w:line="270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0065" cy="2487295"/>
                  <wp:effectExtent l="0" t="0" r="0" b="0"/>
                  <wp:docPr id="1" name="image_1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_1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27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27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огласно Приказу Минздравсоцразвития России от 05.03.2011 № 169н </w:t>
        <w:br/>
        <w:t xml:space="preserve">"Об утверждении требований к комплектации изделиями медицинского назначения аптечек для оказания первой помощи работникам", </w:t>
        <w:br/>
        <w:t xml:space="preserve">каждое рабочее место должно быть оборудовано аптечками со строго регламентированным составом! </w:t>
        <w:br/>
      </w:r>
      <w:r>
        <w:rPr>
          <w:rFonts w:eastAsia="Times New Roman"/>
          <w:sz w:val="24"/>
          <w:szCs w:val="24"/>
          <w:lang w:eastAsia="ru-RU"/>
        </w:rPr>
        <w:t xml:space="preserve">Чем может грозить несоблюдение требований данного приказа? Данное нарушение будет квалифицироваться по статье 5.27 («Нарушение законодательства о труде и об охране труда») Кодекса об административных правонарушениях. </w:t>
      </w:r>
    </w:p>
    <w:p>
      <w:pPr>
        <w:pStyle w:val="Normal"/>
        <w:spacing w:lineRule="atLeast" w:line="270"/>
        <w:ind w:hanging="0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анная статья предусматривает следующие санкции: на должностных лиц в размере от одной тысячи до пяти тысяч рублей; на лиц, осуществляющих предпринимательскую деятельность без образования юридического лица, - от одной тысячи до пяти тысяч рублей или административное приостановление деятельности на срок до девяноста суток; на юридических лиц - от тридцати тысяч до пятидесяти тысяч рублей или административное приостановление деятельности на срок до девяноста суток.</w:t>
      </w:r>
    </w:p>
    <w:p>
      <w:pPr>
        <w:pStyle w:val="Normal"/>
        <w:spacing w:lineRule="atLeast" w:line="27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став аптечки Первой помощи для работников: </w:t>
      </w:r>
    </w:p>
    <w:p>
      <w:pPr>
        <w:pStyle w:val="Normal"/>
        <w:spacing w:lineRule="atLeast" w:line="270"/>
        <w:ind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>Приложение к Приказу Минздравсоцразвития России от 5 марта 2011 г. N 169н</w:t>
      </w:r>
    </w:p>
    <w:tbl>
      <w:tblPr>
        <w:tblW w:w="1000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4539"/>
        <w:gridCol w:w="1963"/>
        <w:gridCol w:w="1366"/>
        <w:gridCol w:w="1611"/>
      </w:tblGrid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изделий медицинского назначения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рмативный документ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выпуска (размеры)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(штуки, упаковки_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делия медицинского назначения для временной остановки наружного кровотечения и перевязки ран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гут кровоостанавливающи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СТ Р ИСО 10993-99 &lt;1&gt;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не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 &lt;2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м х 5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не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м х 10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не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 м х 14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м х 7 см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 м х 10 см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инт марлевый медицинский стериль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2-93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 м х 14 см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оболочко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179-93 &lt;3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6427-93 &lt;4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16 х14см №10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йкопластырь бактерицид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4 см х 10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йкопластырь бактерицид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1,9 см х 7,2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йкопластырь рулонны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1 см х 250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4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зделия медицинского назначения для проведения сердечно-легочной реанимации 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ройство для проведения искусственного дыхания «Рот-Устройство-Рот» или карманная маска для искусственной вентиляции легких «Рот-маска»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изделия медицинского назначения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21239-93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ИСО 7741-86)&lt;5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стерильные спиртовы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12,5 х 11,0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 шт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чатки медицинские нестерильные смотровы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ОСТ Р ИСО 10993-99 </w:t>
            </w:r>
          </w:p>
          <w:p>
            <w:pPr>
              <w:pStyle w:val="Normal"/>
              <w:spacing w:lineRule="atLeast" w:line="270" w:before="280" w:after="28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52238-2004 &lt;6&gt;</w:t>
            </w:r>
          </w:p>
          <w:p>
            <w:pPr>
              <w:pStyle w:val="Normal"/>
              <w:spacing w:lineRule="atLeast" w:line="270" w:before="280" w:after="28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52239-2004 &lt;7&gt;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3-88 &lt;8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не менее 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аска медицинская нестерильная 3-слойная из нетканого материала с резинками или с завязками 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крывало спасательное изотермическое 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Р ИСО 10993-99, ГОСТ Р 50444-92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160х210 с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4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редства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9389-75 &lt;9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менее 38 мм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ации с пиктограммами по использованию изделий медицинского назначения аптечки для оказания первой помощи работникам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утляр или сумка санитарная 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окнот отрывной для записе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18510-87 &lt;10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ат не менее А7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руч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СТ 28937-91 &lt;11&gt;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 шт. </w:t>
            </w:r>
          </w:p>
        </w:tc>
      </w:tr>
    </w:tbl>
    <w:p>
      <w:pPr>
        <w:pStyle w:val="Normal"/>
        <w:spacing w:lineRule="atLeast" w:line="270" w:before="0" w:after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280"/>
      <w:ind w:hanging="0"/>
      <w:jc w:val="left"/>
      <w:outlineLvl w:val="1"/>
    </w:pPr>
    <w:rPr>
      <w:rFonts w:eastAsia="Times New Roman"/>
      <w:b/>
      <w:bCs/>
      <w:color w:val="6E6E6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6E6E6E"/>
      <w:sz w:val="36"/>
      <w:szCs w:val="36"/>
    </w:rPr>
  </w:style>
  <w:style w:type="character" w:styleId="InternetLink">
    <w:name w:val="Hyperlink"/>
    <w:rPr>
      <w:color w:val="0064B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04:00Z</dcterms:created>
  <dc:creator>ПК</dc:creator>
  <dc:description/>
  <cp:keywords/>
  <dc:language>en-US</dc:language>
  <cp:lastModifiedBy>Директор</cp:lastModifiedBy>
  <dcterms:modified xsi:type="dcterms:W3CDTF">2012-03-26T04:35:00Z</dcterms:modified>
  <cp:revision>3</cp:revision>
  <dc:subject/>
  <dc:title/>
</cp:coreProperties>
</file>