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70" w:before="120" w:after="280"/>
        <w:ind w:hanging="0"/>
        <w:jc w:val="center"/>
        <w:outlineLvl w:val="1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Аптечка первой помощи (автомобильная) Тандем</w:t>
      </w:r>
    </w:p>
    <w:p>
      <w:pPr>
        <w:pStyle w:val="Normal"/>
        <w:spacing w:lineRule="atLeast" w:line="270" w:before="0" w:after="240"/>
        <w:ind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530600" cy="2720975"/>
            <wp:effectExtent l="0" t="0" r="0" b="0"/>
            <wp:docPr id="1" name="image_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_7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0" w:before="0" w:after="24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Согласно Правилам Дорожного Движения в последней редакции, обязательно должна находиться в автомобиле!</w:t>
      </w:r>
      <w:r>
        <w:rPr>
          <w:rFonts w:eastAsia="Times New Roman"/>
          <w:sz w:val="24"/>
          <w:szCs w:val="24"/>
          <w:lang w:eastAsia="ru-RU"/>
        </w:rPr>
        <w:t xml:space="preserve"> </w:t>
        <w:br/>
        <w:t xml:space="preserve">Аптечка первой помощи (автомобильная) “Тандем” производства ЗАО “Виталфарм” изготовлена в соответствии с Приказом Минздравсоцразвития РФ №697н от 08.09.2009 г. </w:t>
        <w:br/>
        <w:t xml:space="preserve">Поскольку Приказом МЗ РФ №697н из состава автомобильной аптечки полностью исключены медикаменты, аптечки могут продаваться компаниями, не имеющими лицензии на фармацевтическую деятельность. </w:t>
      </w:r>
    </w:p>
    <w:p>
      <w:pPr>
        <w:pStyle w:val="Normal"/>
        <w:jc w:val="left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омпания “Виталфарм” предлагает также производство автомобильных  аптечек под частными марками (Private label). Аптечка упакована в удобные и практичные футляры разных цветов. Футляры “кейсы” производства "Виталфарм" - легкие, ударопрочные с удобной ручкой и надежным замком. Размер футляра 18х27х8 см. 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Состав аптечки первой помощи (автомобильной):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1 Жгут кровоостанавливающий 1 шт. 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2 Бинт марлевый медицинский нестерильный 5м х 5см 2 шт. </w:t>
        <w:br/>
        <w:t xml:space="preserve">3 Бинт марлевый медицинский нестерильный 5м х 10 см 2 шт. </w:t>
        <w:br/>
        <w:t xml:space="preserve">4 Бинт марлевый медицинский нестерильный 7м х 14 см 1 шт. </w:t>
        <w:br/>
        <w:t xml:space="preserve">5 Бинт марлевый медицинский стерильный 5м х 7см 2 шт. </w:t>
        <w:br/>
        <w:t xml:space="preserve">6 Бинт марлевый медицинский стерильный 5м х 10см 2 шт. </w:t>
        <w:br/>
        <w:t xml:space="preserve">7 Бинт марлевый медицинский стерильный 7м х 14см 1 шт. </w:t>
        <w:br/>
        <w:t xml:space="preserve">8 Пакет перевязочный стерильный 1 шт. </w:t>
        <w:br/>
        <w:t xml:space="preserve">9 Салфетки марлевые медицинские стерильные не менее 16 х 14 см № 10 1уп. </w:t>
        <w:br/>
        <w:t xml:space="preserve">10 Лейкопластырь бактерицидный, не менее 4 см х 10 см 2 шт. </w:t>
        <w:br/>
        <w:t xml:space="preserve">11 Лейкопластырь бактерицидный, не менее 1,9 см х 7,2 см 10 шт. </w:t>
        <w:br/>
        <w:t xml:space="preserve">12 Лейкопластырь рулонный, не менее 1см х 250 см 1 шт. </w:t>
        <w:br/>
        <w:t xml:space="preserve">13 Устройство для проведения искусственного дыхания «Рот-Устройство-Рот» 1 шт. </w:t>
        <w:br/>
        <w:t xml:space="preserve">14 Ножницы 1 шт. </w:t>
        <w:br/>
        <w:t xml:space="preserve">15 Перчатки нестерильные размер не менее М 1 пара </w:t>
        <w:br/>
        <w:t xml:space="preserve">16 Футляр 1 шт. 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280"/>
      <w:ind w:hanging="0"/>
      <w:jc w:val="left"/>
      <w:outlineLvl w:val="1"/>
    </w:pPr>
    <w:rPr>
      <w:rFonts w:eastAsia="Times New Roman"/>
      <w:b/>
      <w:bCs/>
      <w:color w:val="6E6E6E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bCs/>
      <w:color w:val="6E6E6E"/>
      <w:sz w:val="36"/>
      <w:szCs w:val="36"/>
    </w:rPr>
  </w:style>
  <w:style w:type="character" w:styleId="InternetLink">
    <w:name w:val="Hyperlink"/>
    <w:rPr>
      <w:color w:val="0064B1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5:12:00Z</dcterms:created>
  <dc:creator>ПК</dc:creator>
  <dc:description/>
  <cp:keywords/>
  <dc:language>en-US</dc:language>
  <cp:lastModifiedBy>Директор</cp:lastModifiedBy>
  <dcterms:modified xsi:type="dcterms:W3CDTF">2012-03-26T04:32:00Z</dcterms:modified>
  <cp:revision>3</cp:revision>
  <dc:subject/>
  <dc:title/>
</cp:coreProperties>
</file>