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b/>
          <w:bCs/>
          <w:color w:val="000000"/>
          <w:szCs w:val="28"/>
        </w:rPr>
        <w:t>Облучатели-рециркуляторы «СИБЭСТ» для использования в медицинских учреждениях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Calibri" w:hAnsi="Calibri" w:cs="Arial"/>
          <w:color w:val="363636"/>
          <w:sz w:val="15"/>
          <w:szCs w:val="15"/>
        </w:rPr>
      </w:pPr>
      <w:r>
        <w:rPr>
          <w:rFonts w:cs="Arial" w:ascii="Lucida Sans" w:hAnsi="Lucida Sans"/>
          <w:color w:val="363636"/>
          <w:sz w:val="15"/>
          <w:szCs w:val="15"/>
        </w:rPr>
        <w:drawing>
          <wp:inline distT="0" distB="0" distL="0" distR="0">
            <wp:extent cx="4152900" cy="44577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Calibri" w:hAnsi="Calibri" w:cs="Arial"/>
          <w:color w:val="363636"/>
          <w:sz w:val="15"/>
          <w:szCs w:val="15"/>
        </w:rPr>
      </w:pPr>
      <w:r>
        <w:rPr>
          <w:rFonts w:cs="Arial" w:ascii="Calibri" w:hAnsi="Calibri"/>
          <w:color w:val="363636"/>
          <w:sz w:val="15"/>
          <w:szCs w:val="15"/>
        </w:rPr>
      </w:r>
    </w:p>
    <w:p>
      <w:pPr>
        <w:pStyle w:val="Style1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блучатель-рециркулятор комбинированный Сибэст - 100 </w:t>
        <w:br/>
        <w:t>(ОРБпБ-01 исп 2/2-К)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Облучатель-рециркулятор комбинированный Сибэст - 45 настенный </w:t>
        <w:br/>
        <w:t>(ОРБпБ-01 исп 2/1 двухламповый)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Times New Roman"/>
          <w:b/>
          <w:b/>
          <w:bCs/>
          <w:kern w:val="2"/>
          <w:szCs w:val="28"/>
          <w:lang w:eastAsia="ru-RU"/>
        </w:rPr>
      </w:pPr>
      <w:r>
        <w:rPr>
          <w:rFonts w:eastAsia="Times New Roman"/>
          <w:b/>
          <w:bCs/>
          <w:kern w:val="2"/>
          <w:szCs w:val="28"/>
          <w:lang w:eastAsia="ru-RU"/>
        </w:rPr>
        <w:t>ИСПОЛЬЗОВАНИЕ: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ля дезинфекции воздуха в присутствии людей в помещениях медицинских учреждений, особенно асептического профиля, широко используются ультрафиолетовые бактерицидные облучатели – рециркуляторы СИБЭСТ. Без применения этого оборудования не была бы возможна работа операционных, перевязочных, процедурных, палат интенсивной терапии и т.п.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спользование бактерицидных облучателей для обеззараживания воздуха и поверхностей в помещениях - один из действенных, наиболее эффективных методов борьбы с инфекционными заболеваниями, профилактическим приемом, позволяющим предупредить массовые заражения и распространение инфекций воздушно-капельным путем (ОРЗ, грипп, туберкулез, дифтерит, коклюш и т.д.).</w:t>
      </w:r>
    </w:p>
    <w:p>
      <w:pPr>
        <w:pStyle w:val="Normal"/>
        <w:rPr/>
      </w:pPr>
      <w:r>
        <w:rPr>
          <w:rFonts w:eastAsia="Times New Roman"/>
          <w:sz w:val="24"/>
          <w:szCs w:val="24"/>
          <w:lang w:eastAsia="ru-RU"/>
        </w:rPr>
        <w:t>ООО «Сибэст-Светотехника» поставляет медицинское оборудование в зависимости от категории и объема помещений широкую номенклатуру бактерицидных облучателей и рециркуляторов. В настоящее время облучатели - рециркуляторы «СИБЭСТ» различных исполнений широко используются в медицинских учреждениях для обработки воздуха в операционных, послеоперационных, перевязочных, процедурных, палатах интенсивной терапии и т.п. Опыт эксплуатации облучателей и рециркуляторов «СИБЭСТ» подтверждает высокую эффективность обеззараживания воздуха и поверхностей при их применении.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ПРИНЦИП ДЕЙСТВИЯ</w:t>
      </w:r>
      <w:r>
        <w:rPr>
          <w:rFonts w:cs="Times New Roman" w:ascii="Times New Roman" w:hAnsi="Times New Roman"/>
        </w:rPr>
        <w:t> </w:t>
      </w:r>
    </w:p>
    <w:p>
      <w:pPr>
        <w:pStyle w:val="Style14"/>
        <w:rPr/>
      </w:pPr>
      <w:r>
        <w:drawing>
          <wp:anchor behindDoc="0" distT="0" distB="0" distL="0" distR="47625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5238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br/>
        <w:t>Продув воздуха через внутренний объем облучателя обеспечивается вентилятором через вентиляционные отверстия (зачерненные жалюзийные решетки «V» образного профиля полностью исключающие попадание УФ излучения в помещение)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рпусе облучателя установлен экран из алюминиевой фольги с высокой отражающей способностью УФ излучения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ЦИДНЫЕ ЛАМПЫ 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89280" cy="58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 работы облучателя-рециркулятора основан на обеззараживании воздуха ультрафиолетовым излучением с длиной волны 253,7нм, губительным для бактерий. Колбы ламп выполнены из специального стекла, которое задерживает излучение короче 200 нм, вызывающее образование озона в воздушной среде. Специальное покрытие колб продлевает срок службы ламп до 9000 часов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КРЕПЛЕНИЯ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" cy="619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облучателя может крепиться к передвижной платформе (вариант поставки передвижной) или на стене на высоте 1,5-2,0 м от пола (вариант поставки настенный) с помощью системы крепления. Облучатель бактерицидный обеспечивает продолжительную работу в течение 8 и более часов. Замена бактерицидных ламп производится после 8000 часов работы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364"/>
      </w:tblGrid>
      <w:tr>
        <w:trPr/>
        <w:tc>
          <w:tcPr>
            <w:tcW w:w="81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9364" w:type="dxa"/>
            <w:tcBorders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собенностью комбинированного облучателя-рециркулятора является наличие открывающейся дверцы, что позволяет использовать его как рециркулятор закрытого типа - Режим 1 и как бактерицидный облучатель открытого типа - Режим 2. Данный тип рециркулятора используется в помещениях, где необходимо обеззараживание воздуха в присутствии людей в рабочее время и обеззараживание воздуха и поверхностей в отсутствии людей вне рабочего времени (операционные, помещения пищевого производства 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ahoma" w:hAnsi="Tahoma" w:eastAsia="Times New Roman" w:cs="Tahoma"/>
      <w:b/>
      <w:bCs/>
      <w:color w:val="51585E"/>
      <w:kern w:val="2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ahoma" w:hAnsi="Tahoma" w:eastAsia="Times New Roman" w:cs="Tahoma"/>
      <w:b/>
      <w:bCs/>
      <w:color w:val="51585E"/>
      <w:kern w:val="2"/>
      <w:sz w:val="52"/>
      <w:szCs w:val="5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tLeast" w:line="360"/>
      <w:ind w:hanging="0"/>
      <w:jc w:val="left"/>
    </w:pPr>
    <w:rPr>
      <w:rFonts w:ascii="Tahoma" w:hAnsi="Tahoma" w:eastAsia="Times New Roman" w:cs="Tahoma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8:41:00Z</dcterms:created>
  <dc:creator>ПК</dc:creator>
  <dc:description/>
  <cp:keywords/>
  <dc:language>en-US</dc:language>
  <cp:lastModifiedBy>ПК</cp:lastModifiedBy>
  <dcterms:modified xsi:type="dcterms:W3CDTF">2012-02-08T08:45:00Z</dcterms:modified>
  <cp:revision>4</cp:revision>
  <dc:subject/>
  <dc:title/>
</cp:coreProperties>
</file>