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блучатели бактерицидные передвижны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</w:rPr>
        <w:t>(ультрафиолетовые облучатели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Предназначены для быстрого обеззараживания воздуха и поверхностей помещений жестким </w:t>
      </w:r>
      <w:r>
        <w:rPr>
          <w:rFonts w:cs="Times New Roman" w:ascii="Times New Roman" w:hAnsi="Times New Roman"/>
          <w:b/>
          <w:bCs/>
          <w:color w:val="000000"/>
          <w:sz w:val="21"/>
        </w:rPr>
        <w:t>ультрафиолетом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в отсутствие людей и животных. Конструкция состоит из металлической передвижной стойки с навешанными на нее открытыми бактерицидными облучателями. Четыре поворотных колеса обеспечивают высокую подвижность и хорошую устойчивость изделия. По желанию заказчика возможна комплектация облучателя бактерицидными лампами ДБМ отечественного производства, импортными лампами TUV (Голландия), F (КНР), или поставка облучателя без ламп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0" cy="342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6" r="-5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дификаци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1"/>
          <w:szCs w:val="21"/>
        </w:rPr>
      </w:pPr>
      <w:bookmarkStart w:id="0" w:name="ob41302"/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БНП 2(2х30) двухламповый</w:t>
      </w:r>
      <w:bookmarkEnd w:id="0"/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Технические данные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Источники излучения: 2 шт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оизводительность: 180 (220) м3 /час*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требляемая мощность: 190 Вт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Габариты: 300х300х1050 мм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Масса, не более: 8 кг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1"/>
          <w:szCs w:val="21"/>
        </w:rPr>
      </w:pPr>
      <w:bookmarkStart w:id="1" w:name="ob41303"/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БНП 2(2х30) трехламповый</w:t>
      </w:r>
      <w:bookmarkEnd w:id="1"/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Технические данны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Источники излучения: 3 шт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оизводительность: 270 (335) м3 /час*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требляемая мощность: 290 Вт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Габариты: 300х300х1050 мм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Масса, не более: 9 кг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1"/>
          <w:szCs w:val="21"/>
        </w:rPr>
      </w:pPr>
      <w:bookmarkStart w:id="2" w:name="ob41304"/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БНП 2(2х30) четырехламповый</w:t>
      </w:r>
      <w:bookmarkEnd w:id="2"/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Технические данны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Источники излучения: 4 шт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оизводительность: 360 (450) м3 /час*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требляемая мощность: 380 Вт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Габариты: 300х300х1050 мм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Масса, не более: 11 кг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1"/>
          <w:szCs w:val="21"/>
        </w:rPr>
      </w:pPr>
      <w:bookmarkStart w:id="3" w:name="ob41306"/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БНП 2(2х30) шестиламповый</w:t>
      </w:r>
      <w:bookmarkEnd w:id="3"/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Технические данные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Источники излучения: 6 шт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оизводительность: 535 (665) м3 /час*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требляемая мощность: 570 Вт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Габариты: 300х300х1050 мм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Масса, не более: 15 кг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1"/>
          <w:szCs w:val="21"/>
        </w:rPr>
      </w:pPr>
      <w:bookmarkStart w:id="4" w:name="ob41308"/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БНП 2(2х30) восьмиламповый</w:t>
      </w:r>
      <w:bookmarkEnd w:id="4"/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Технические данные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Источники излучения: 8 шт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оизводительность: 725 (900) м3 /час*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требляемая мощность: 760 Вт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Габариты: 300х300х1050 мм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Масса, не более: 17 кг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*Для бактерицидной эффективности 99% по золотистому стафилококку.</w:t>
        <w:br/>
        <w:t xml:space="preserve">Значения в скобках даны для ламп TUV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40:00Z</dcterms:created>
  <dc:creator>ПК</dc:creator>
  <dc:description/>
  <dc:language>en-US</dc:language>
  <cp:lastModifiedBy>ПК</cp:lastModifiedBy>
  <dcterms:modified xsi:type="dcterms:W3CDTF">2012-02-08T09:40:00Z</dcterms:modified>
  <cp:revision>2</cp:revision>
  <dc:subject/>
  <dc:title/>
</cp:coreProperties>
</file>