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ЗДЕЛИЕ МЕДИЦИНСКОЙ ТЕХНИКИ, 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УСТАНОВКА ДЛЯ 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ЗЗАРАЖИВАНИЯ И ОЧИСТКИ ВОЗДУХА ФОТОКАТАЛИТИЧЕСКАЯ 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  <w:lang w:eastAsia="ru-RU"/>
              </w:rPr>
              <w:t>«АМБИЛАЙФ» Н,  МОДЕЛЬ «L - 5524М»</w:t>
            </w:r>
          </w:p>
          <w:p>
            <w:pPr>
              <w:pStyle w:val="Normal"/>
              <w:spacing w:lineRule="atLeast" w:line="270"/>
              <w:ind w:hanging="0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7"/>
              <w:gridCol w:w="4678"/>
            </w:tblGrid>
            <w:tr>
              <w:trPr/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705225" cy="277876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05225" cy="2778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6"/>
              <w:gridCol w:w="3269"/>
            </w:tblGrid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именование параметров 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одель</w:t>
                    <w:br/>
                    <w:t>«L-5524М»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роизводительность по воздушному потоку, куб.м/час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55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Эффективность обеззараживания воздушного потока по золотистому стафилококку %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99,9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апряжение питающей сети, В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20 ± 10%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Частота тока питающей сети, Гц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оминальная потребляемая мощность, Вт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6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иапазон излучения УФ ла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ы, нм</w:t>
                  </w:r>
                </w:p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20-40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470x160x17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рок службы лампы до замены при непрерывном режиме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 года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ылевой фильтр (класс)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F5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асса кг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Режим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е менее 8 часов / возможен непрерывный режим / </w:t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28:00Z</dcterms:created>
  <dc:creator>ПК</dc:creator>
  <dc:description/>
  <cp:keywords/>
  <dc:language>en-US</dc:language>
  <cp:lastModifiedBy>Директор</cp:lastModifiedBy>
  <dcterms:modified xsi:type="dcterms:W3CDTF">2012-03-26T09:17:00Z</dcterms:modified>
  <cp:revision>5</cp:revision>
  <dc:subject/>
  <dc:title/>
</cp:coreProperties>
</file>