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ЗДЕЛИЕ МЕДИЦИНСКОЙ ТЕХНИКИ,</w:t>
            </w:r>
          </w:p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УСТАНОВКА ДЛЯ</w:t>
            </w:r>
          </w:p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ЕЗЗАРАЖИВАНИЯ И ОЧИСТКИ ВОЗДУХА ФОТОКАТАЛИТИЧЕСКАЯ</w:t>
            </w:r>
          </w:p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«АМБИЛАЙФ» Н, МОДЕЛЬ «L - 10024М»</w:t>
            </w:r>
          </w:p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53150" cy="4614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61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8"/>
              <w:gridCol w:w="4677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70" w:before="0" w:after="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gridSpan w:val="2"/>
                  <w:tcBorders/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Изделие медицинской техники, установка для обеззараживания и очистки воздуха фотокаталитическая "Амбилайф" Н. Установка предназначена для работы в замкнутых помещениях по схеме рециркуляторной очистки воздуха для применения в условиях лечебных, лечебно-профилактических и научно-исследовательских медицинских учреждений. Установки могут применяться в качестве бактерицидного (антимикробного) фильтра воздуха в помещениях медицинских учреждений с нормируемым уровнем обсеменности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операционных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реанимационных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ослеоперационных палатах интенсивной терапи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алатах для больных с ожогами кож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70" w:before="0" w:after="28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лабораториях и других помещениях;</w:t>
                  </w:r>
                </w:p>
                <w:p>
                  <w:pPr>
                    <w:pStyle w:val="Normal"/>
                    <w:spacing w:lineRule="atLeast" w:line="270"/>
                    <w:ind w:hanging="0"/>
                    <w:jc w:val="left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а также административных, производственных, общественных, офисных, жилых помещениях, в детских и дошкольных учреждениях. Установка обеззараживает воздух (инактивирует микроорганизмы) в присутствии людей, не оказывает отрицательного воздействия на организм человека, не является источником жесткого УФ излучения, озона, не ионизирует воздух, не требует постоянного контроля качества воздушной среды помещений и нормирования работы по времени.</w:t>
                    <w:br/>
                    <w:t>Установка также очищает воздух от летучих органических загрязнений (в т.ч. запахов). При этом в процессе фотокатализа они не накапливаются на фильтре (как в НЕРА), а разрушаются до безвредных компонентов воздуха − двуокиси углерода и воды.</w:t>
                  </w:r>
                </w:p>
              </w:tc>
            </w:tr>
          </w:tbl>
          <w:p>
            <w:pPr>
              <w:pStyle w:val="Normal"/>
              <w:spacing w:lineRule="atLeast" w:line="27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ТЕХНИЧЕСКИЕ ХАРАКТЕРИСТИКИ</w:t>
            </w:r>
          </w:p>
          <w:p>
            <w:pPr>
              <w:pStyle w:val="Normal"/>
              <w:spacing w:lineRule="atLeast" w:line="270"/>
              <w:ind w:hanging="0"/>
              <w:jc w:val="center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86"/>
              <w:gridCol w:w="3269"/>
            </w:tblGrid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именование параметров 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одель</w:t>
                    <w:br/>
                    <w:t>«L-10024М»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роизводительность по воздушному потоку, куб.м/час, не мен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0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iCs/>
                      <w:sz w:val="24"/>
                      <w:szCs w:val="24"/>
                      <w:lang w:eastAsia="ru-RU"/>
                    </w:rPr>
                    <w:t>Эффективность обеззараживания воздушного потока по золотистому стафилококку %, не мен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99,9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Напряжение питающей сети, В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20 ± 10%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Частота тока питающей сети, Гц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5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Номинальная потребляемая мощность, Вт, не бол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32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Диапазон излучения УФ лампы, нм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320-40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Габаритные размеры, мм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470x160x17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Срок службы лампы до замены при непрерывном режиме работы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 года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ылевой фильтр (класс)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F5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Масса кг, не более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</w:tr>
            <w:tr>
              <w:trPr/>
              <w:tc>
                <w:tcPr>
                  <w:tcW w:w="60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Режим работы</w:t>
                  </w:r>
                </w:p>
              </w:tc>
              <w:tc>
                <w:tcPr>
                  <w:tcW w:w="3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270"/>
                    <w:ind w:hanging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е менее 8 часов / возможен непрерывный режим / </w:t>
                  </w:r>
                </w:p>
              </w:tc>
            </w:tr>
          </w:tbl>
          <w:p>
            <w:pPr>
              <w:pStyle w:val="Normal"/>
              <w:spacing w:lineRule="atLeast" w:line="27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4:40:00Z</dcterms:created>
  <dc:creator>ПК</dc:creator>
  <dc:description/>
  <cp:keywords/>
  <dc:language>en-US</dc:language>
  <cp:lastModifiedBy>Директор</cp:lastModifiedBy>
  <dcterms:modified xsi:type="dcterms:W3CDTF">2012-03-26T09:18:00Z</dcterms:modified>
  <cp:revision>3</cp:revision>
  <dc:subject/>
  <dc:title/>
</cp:coreProperties>
</file>