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bottom w:val="single" w:sz="6" w:space="0" w:color="6CD9F7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Облучатель ультрафиолетовый бактерицидный для местного облучения ОУФб-04 "Солнышко"</w:t>
            </w:r>
          </w:p>
        </w:tc>
      </w:tr>
    </w:tbl>
    <w:p>
      <w:pPr>
        <w:pStyle w:val="Normal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885" cy="20942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писание аппарат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учатель ультрафиолетовый бактерицидный для местного облучения ОУФб-04 «Солнышко» предназначен для местных, локальных (внутриполостных) облучений при воспалительных заболеваниях в лечебных, лечебнопрофилактических, санаторно-курортных учреждениях, а также в домашних условия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меет пластмассовый корпус, комплектуется биодозиметром Горбачева для определения индивидуальной биодозы с учетом физиологических особенностей пациента. Может быть использован для обеззараживания небольших объемов воздуха (до 30 м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) и поверхностей и применяется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и следующих заболевания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терапии - лечение острых респираторных вирусных инфекций (в том числе гриппа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хирургии - лечения гнойных ран и язв, пролежней, ожогов, отморожений и т.д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стоматологии - для лечения афтозных стоматитов, пародонтоза и д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лечения острого ринита, фурункула носа, наружного отита, хронического тонзиллита, облучения миндаликовых ниш после тонзилэктоми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в гинекологии - лечения трещин сосков, мастита, воспалительных заболеваний половых органов (вульвита, бартолинита, кольпита, эрозии шейки матки)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хнические характеристики облучателя ультрафиолетового бактерицидного для местного облучения ОУФб-04 "Солнышко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делие должно обеспечивать работу при  питании от сети переменного тока напряжением (220±22) В, частотой  (50±0.5) Гц.</w:t>
            </w:r>
          </w:p>
          <w:p>
            <w:pPr>
              <w:pStyle w:val="Normal"/>
              <w:rPr/>
            </w:pPr>
            <w:r>
              <w:rPr/>
              <w:t>Облученность в эффективном спектральном диапазоне должна соответствовать таблице.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5619"/>
              <w:gridCol w:w="3736"/>
            </w:tblGrid>
            <w:tr>
              <w:trPr/>
              <w:tc>
                <w:tcPr>
                  <w:tcW w:w="5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Вид облучения</w:t>
                  </w:r>
                </w:p>
              </w:tc>
              <w:tc>
                <w:tcPr>
                  <w:tcW w:w="3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бак. облученность, Вт/м2</w:t>
                  </w:r>
                </w:p>
              </w:tc>
            </w:tr>
            <w:tr>
              <w:trPr/>
              <w:tc>
                <w:tcPr>
                  <w:tcW w:w="5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 При общем облучении на расстоянии 0,5м от облучаемой поверхности</w:t>
                    <w:br/>
                    <w:t>2 При локальном облучении на срезе тубуса  Ø5мм</w:t>
                    <w:br/>
                    <w:t>3 При локальном облучении на срезе тубуса Ø15мм</w:t>
                  </w:r>
                </w:p>
              </w:tc>
              <w:tc>
                <w:tcPr>
                  <w:tcW w:w="3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е менее 1,4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е менее 10,8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е менее 11,0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требляемая  от сети питания мощность должна быть не более 50 ВА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я установления рабочего режима не должно превышать 1 мин с момента загорания УФ-лампы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делие должно обеспечивать работу в течение 8 ч в сутки в циклическом режиме: 30 мин работа - 15 мин переры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я между отключением и повторным включением изделия должно быть не менее 15 мин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баритные размеры должны быть не более 260х140х130 м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са изделия должна быть не более  1,0 кг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электробезопасности изделие соответствует требованиям ГОСТ Р 50267.0 и выполняется по классу защиты II тип BF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мплектность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265"/>
              <w:gridCol w:w="1090"/>
            </w:tblGrid>
            <w:tr>
              <w:trPr/>
              <w:tc>
                <w:tcPr>
                  <w:tcW w:w="8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Кол</w:t>
                  </w:r>
                </w:p>
              </w:tc>
            </w:tr>
            <w:tr>
              <w:trPr/>
              <w:tc>
                <w:tcPr>
                  <w:tcW w:w="8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блучатель ультрафиолетовый бактерицидный для местного облучения ОУФб-04 «Солнышко» </w:t>
                    <w:br/>
                    <w:t>Очки защитные открытые О37-УФ Универсал Титан</w:t>
                    <w:br/>
                    <w:t>Тубус с выходным отверстием Ø5 мм</w:t>
                    <w:br/>
                    <w:t>Тубус выходным отверстием Ø15 мм</w:t>
                    <w:br/>
                    <w:t>Тубус с выходным отверстием под углом 60 0</w:t>
                    <w:br/>
                    <w:t>Биодозиметр</w:t>
                    <w:br/>
                    <w:t>Руководство по эксплуатации</w:t>
                    <w:br/>
                    <w:t>Блок питания с таймером БПТ «Солнышко»</w:t>
                    <w:br/>
                    <w:t>Инструкция по применению</w:t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римечание - Облучатель ультрафиолетовый бактерицидный для местного облучения ОУФб-04 «Солнышко» может поставляться с блоком питания с таймером БПТ «Солнышко». Наличие или отсутствие блока питания с таймером БПТ «Солнышко» оговаривается между покупателем и продавцом.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0:00Z</dcterms:created>
  <dc:creator>ПК</dc:creator>
  <dc:description/>
  <dc:language>en-US</dc:language>
  <cp:lastModifiedBy>ПК</cp:lastModifiedBy>
  <dcterms:modified xsi:type="dcterms:W3CDTF">2012-02-08T10:15:00Z</dcterms:modified>
  <cp:revision>1</cp:revision>
  <dc:subject/>
  <dc:title/>
</cp:coreProperties>
</file>