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color w:val="800000"/>
          <w:spacing w:val="50"/>
          <w:sz w:val="28"/>
          <w:lang w:val="de-DE"/>
        </w:rPr>
      </w:pPr>
      <w:r>
        <w:rPr>
          <w:b/>
          <w:bCs/>
          <w:color w:val="800000"/>
          <w:spacing w:val="50"/>
          <w:sz w:val="28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18745</wp:posOffset>
                </wp:positionV>
                <wp:extent cx="9288145" cy="908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145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6"/>
                              <w:gridCol w:w="6782"/>
                              <w:gridCol w:w="4487"/>
                            </w:tblGrid>
                            <w:tr>
                              <w:trPr>
                                <w:trHeight w:val="1429" w:hRule="exact"/>
                              </w:trPr>
                              <w:tc>
                                <w:tcPr>
                                  <w:tcW w:w="3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47115" cy="9296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" t="-24" r="-21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7115" cy="929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 xml:space="preserve">Научно-производственная фирм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«ГЕНИКС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бщество с ограниченной ответственность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424006, РФ, республика Марий Эл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. Йошкар-Ола, ул. Крылова 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л/факс. (8362) 6400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л. (8362) 73597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e-mail: info@geniks.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35pt;height:71.55pt;mso-wrap-distance-left:9pt;mso-wrap-distance-right:9pt;mso-wrap-distance-top:0pt;mso-wrap-distance-bottom:0pt;margin-top:-9.35pt;mso-position-vertical-relative:text;margin-left:32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6"/>
                        <w:gridCol w:w="6782"/>
                        <w:gridCol w:w="4487"/>
                      </w:tblGrid>
                      <w:tr>
                        <w:trPr>
                          <w:trHeight w:val="1429" w:hRule="exact"/>
                        </w:trPr>
                        <w:tc>
                          <w:tcPr>
                            <w:tcW w:w="3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47115" cy="9296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Научно-производственная фир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«ГЕНИК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424006, РФ, республика Марий Эл,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. Йошкар-Ола, ул. Крылова 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л/факс. (8362) 6400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л. (8362) 7359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de-DE"/>
                              </w:rPr>
                              <w:t>e-mail: info@geniks.ru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color w:val="800000"/>
          <w:spacing w:val="50"/>
          <w:sz w:val="28"/>
          <w:szCs w:val="28"/>
        </w:rPr>
        <w:t xml:space="preserve">  </w:t>
      </w:r>
      <w:r>
        <w:rPr>
          <w:b/>
          <w:bCs/>
          <w:color w:val="800000"/>
          <w:spacing w:val="50"/>
          <w:sz w:val="28"/>
          <w:szCs w:val="28"/>
        </w:rPr>
        <w:t>Карта выбора средств для предприятий мясо-(рыбо)перерабатывающей промышленности</w:t>
      </w:r>
    </w:p>
    <w:p>
      <w:pPr>
        <w:pStyle w:val="Normal"/>
        <w:jc w:val="center"/>
        <w:rPr>
          <w:b/>
          <w:b/>
          <w:bCs/>
          <w:color w:val="800000"/>
          <w:spacing w:val="50"/>
          <w:sz w:val="28"/>
          <w:szCs w:val="28"/>
        </w:rPr>
      </w:pPr>
      <w:r>
        <w:rPr>
          <w:b/>
          <w:bCs/>
          <w:color w:val="800000"/>
          <w:spacing w:val="50"/>
          <w:sz w:val="28"/>
          <w:szCs w:val="28"/>
        </w:rPr>
      </w:r>
    </w:p>
    <w:p>
      <w:pPr>
        <w:pStyle w:val="2"/>
        <w:ind w:left="0" w:right="0" w:firstLine="708"/>
        <w:jc w:val="center"/>
        <w:rPr>
          <w:b/>
          <w:b/>
          <w:bCs/>
          <w:color w:val="800000"/>
          <w:spacing w:val="50"/>
          <w:sz w:val="28"/>
          <w:szCs w:val="28"/>
        </w:rPr>
      </w:pPr>
      <w:r>
        <w:rPr>
          <w:b/>
          <w:bCs/>
          <w:color w:val="800000"/>
          <w:spacing w:val="5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07010</wp:posOffset>
                </wp:positionH>
                <wp:positionV relativeFrom="paragraph">
                  <wp:posOffset>60960</wp:posOffset>
                </wp:positionV>
                <wp:extent cx="9886950" cy="46437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0" cy="464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1"/>
                              <w:gridCol w:w="1938"/>
                              <w:gridCol w:w="1938"/>
                              <w:gridCol w:w="1254"/>
                              <w:gridCol w:w="1310"/>
                              <w:gridCol w:w="1311"/>
                              <w:gridCol w:w="5886"/>
                            </w:tblGrid>
                            <w:tr>
                              <w:trPr>
                                <w:trHeight w:val="393" w:hRule="exact"/>
                              </w:trPr>
                              <w:tc>
                                <w:tcPr>
                                  <w:tcW w:w="193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  <w:t>Характер загрязнения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  <w:t xml:space="preserve">Моющие и дезинфицирующие средства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7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  <w:t>Способ    мойки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4"/>
                                    </w:rPr>
                                    <w:t>Область примен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  <w:t>ручная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  <w:lang w:val="en-US"/>
                                    </w:rPr>
                                    <w:t>CI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циркуляция    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  <w:t>пенная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exact"/>
                              </w:trPr>
                              <w:tc>
                                <w:tcPr>
                                  <w:tcW w:w="19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Щелочная мойк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Нагары, жировые отложения, копоть, смолы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«Ника-КМ» пен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9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9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чистка термокамер и термошкафов: коптильных, варочных, обжарочных климатических, охлаждающих, дымогенераторов, калориферов, фритюрниц, грилей, тележек, рам, палок, протвеней, полов, прочистка сток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exact"/>
                              </w:trPr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«Ника-КМ» беспенное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5" w:hRule="exact"/>
                              </w:trPr>
                              <w:tc>
                                <w:tcPr>
                                  <w:tcW w:w="193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Щелочная мойка + дезинфекция =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омбинированная мойк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Жировые, протеиновые, патогенная микрофлор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«Ника-2»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омплексная мойка и дезинфекция внутренних и внешних поверхностей технологического оборудования, различных емкостей и резервуаров, технологических трубопроводов, сепараторов, центрифуг, полов, стен, конвейеров, подъемно-транспортного оборудова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«Ника-2П» пенное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омплексная мойка и дезинфекция технологического оборудования: измельчителей, волчков, куттеров, массажеров, фаршемешалок, формовочных автоматов, шприцов, блокорезок, машин для нарезки, фасования, упаковки и т.п., мойка холодильных помещений, полов, стен, конвейеров, подъемно-транспортного оборудова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19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слотная мойк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одный камень, накипь, ржавчи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«Ника-КС»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ислотная мойка технологического оборудования, емкостей, резервуаров, трубопроводов, стерилизаторов, выпарных и варочных аппаратов, теплообменников и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9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right="0" w:hanging="14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ислотная мойка + дезинфекция = комбинированная мойк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одный камень, накипь, ржавчина, патогенная микрофлор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«Ника-КСД»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омплексная очистка и дезинфекция наружных поверхностей технологического оборудования, емкостей, камер душирования, тары, полов и сте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редство специального назначения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Грязь различной природы, патогенная микрофлор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ыло жидкое «Ника-свежесть антибактериальное» (кожнй антисептик)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Гигиена рук персона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5pt;height:365.65pt;mso-wrap-distance-left:9pt;mso-wrap-distance-right:9pt;mso-wrap-distance-top:0pt;mso-wrap-distance-bottom:0pt;margin-top:4.8pt;mso-position-vertical-relative:text;margin-left:16.3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1"/>
                        <w:gridCol w:w="1938"/>
                        <w:gridCol w:w="1938"/>
                        <w:gridCol w:w="1254"/>
                        <w:gridCol w:w="1310"/>
                        <w:gridCol w:w="1311"/>
                        <w:gridCol w:w="5886"/>
                      </w:tblGrid>
                      <w:tr>
                        <w:trPr>
                          <w:trHeight w:val="393" w:hRule="exact"/>
                        </w:trPr>
                        <w:tc>
                          <w:tcPr>
                            <w:tcW w:w="193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Назначение</w:t>
                            </w:r>
                          </w:p>
                        </w:tc>
                        <w:tc>
                          <w:tcPr>
                            <w:tcW w:w="193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Характер загрязнения</w:t>
                            </w:r>
                          </w:p>
                        </w:tc>
                        <w:tc>
                          <w:tcPr>
                            <w:tcW w:w="193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Моющие и дезинфицирующие средства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875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Способ    мойки</w:t>
                            </w:r>
                          </w:p>
                        </w:tc>
                        <w:tc>
                          <w:tcPr>
                            <w:tcW w:w="5886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color w:val="0000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color w:val="0000FF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Cs w:val="24"/>
                              </w:rPr>
                              <w:t>Область приме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</w:trPr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ручная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  <w:t>CIP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 xml:space="preserve">циркуляция    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пенная</w:t>
                            </w:r>
                          </w:p>
                        </w:tc>
                        <w:tc>
                          <w:tcPr>
                            <w:tcW w:w="5886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exact"/>
                        </w:trPr>
                        <w:tc>
                          <w:tcPr>
                            <w:tcW w:w="1931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Щелочная мойка</w:t>
                            </w:r>
                          </w:p>
                        </w:tc>
                        <w:tc>
                          <w:tcPr>
                            <w:tcW w:w="19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Cs/>
                                <w:sz w:val="18"/>
                                <w:szCs w:val="18"/>
                              </w:rPr>
                              <w:t>Нагары, жировые отложения, копоть, смолы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Cs/>
                                <w:sz w:val="18"/>
                                <w:szCs w:val="18"/>
                              </w:rPr>
                              <w:t>«Ника-КМ» пен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9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чистка термокамер и термошкафов: коптильных, варочных, обжарочных климатических, охлаждающих, дымогенераторов, калориферов, фритюрниц, грилей, тележек, рам, палок, протвеней, полов, прочистка стоков.</w:t>
                            </w:r>
                          </w:p>
                        </w:tc>
                      </w:tr>
                      <w:tr>
                        <w:trPr>
                          <w:trHeight w:val="636" w:hRule="exact"/>
                        </w:trPr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Cs/>
                                <w:sz w:val="18"/>
                                <w:szCs w:val="18"/>
                              </w:rPr>
                              <w:t>«Ника-КМ» беспенное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5" w:hRule="exact"/>
                        </w:trPr>
                        <w:tc>
                          <w:tcPr>
                            <w:tcW w:w="193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Щелочная мойка + дезинфекция 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комбинированная мойка</w:t>
                            </w:r>
                          </w:p>
                        </w:tc>
                        <w:tc>
                          <w:tcPr>
                            <w:tcW w:w="19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Жировые, протеиновые, патогенная микрофлор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Cs/>
                                <w:sz w:val="18"/>
                                <w:szCs w:val="18"/>
                              </w:rPr>
                              <w:t>«Ника-2»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омплексная мойка и дезинфекция внутренних и внешних поверхностей технологического оборудования, различных емкостей и резервуаров, технологических трубопроводов, сепараторов, центрифуг, полов, стен, конвейеров, подъемно-транспортного оборудова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«Ника-2П» пенное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8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омплексная мойка и дезинфекция технологического оборудования: измельчителей, волчков, куттеров, массажеров, фаршемешалок, формовочных автоматов, шприцов, блокорезок, машин для нарезки, фасования, упаковки и т.п., мойка холодильных помещений, полов, стен, конвейеров, подъемно-транспортного оборудования.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19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слотная мойк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Водный камень, накипь, ржавчи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«Ника-КС»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ислотная мойка технологического оборудования, емкостей, резервуаров, трубопроводов, стерилизаторов, выпарных и варочных аппаратов, теплообменников и т.п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9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right="0" w:hanging="142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Кислотная мойка + дезинфекция = комбинированная мойк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Водный камень, накипь, ржавчина, патогенная микрофлор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«Ника-КСД»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8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омплексная очистка и дезинфекция наружных поверхностей технологического оборудования, емкостей, камер душирования, тары, полов и сте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Средство специального назначения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Грязь различной природы, патогенная микрофлор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Мыло жидкое «Ника-свежесть антибактериальное» (кожнй антисептик)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Гигиена рук персонал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ind w:left="0" w:right="0" w:firstLine="708"/>
        <w:jc w:val="center"/>
        <w:rPr/>
      </w:pPr>
      <w:r>
        <w:rPr>
          <w:b/>
          <w:vertAlign w:val="superscript"/>
        </w:rPr>
        <w:t xml:space="preserve">* </w:t>
      </w:r>
      <w:r>
        <w:rPr>
          <w:b/>
        </w:rPr>
        <w:t xml:space="preserve">Все средства сертифицированы, имеют соответствующие разрешения и рекомендации к применению, </w:t>
      </w:r>
    </w:p>
    <w:p>
      <w:pPr>
        <w:pStyle w:val="2"/>
        <w:ind w:left="0" w:right="0" w:firstLine="708"/>
        <w:jc w:val="center"/>
        <w:rPr>
          <w:b/>
          <w:b/>
        </w:rPr>
      </w:pPr>
      <w:r>
        <w:rPr>
          <w:b/>
        </w:rPr>
        <w:t>эффективно работают на многих предприятиях РФ.</w:t>
      </w:r>
    </w:p>
    <w:sectPr>
      <w:type w:val="nextPage"/>
      <w:pgSz w:orient="landscape" w:w="16838" w:h="11906"/>
      <w:pgMar w:left="357" w:right="567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59:00Z</dcterms:created>
  <dc:creator>алексей</dc:creator>
  <dc:description/>
  <dc:language>en-US</dc:language>
  <cp:lastModifiedBy>алексей</cp:lastModifiedBy>
  <cp:lastPrinted>2008-10-24T15:54:00Z</cp:lastPrinted>
  <dcterms:modified xsi:type="dcterms:W3CDTF">2008-10-15T10:37:00Z</dcterms:modified>
  <cp:revision>16</cp:revision>
  <dc:subject/>
  <dc:title/>
</cp:coreProperties>
</file>