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он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629410" cy="449262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 xml:space="preserve">Моющее-дезинфицирующее средство для дезинфекции ИМН, в т.ч. совмещенной с ПСО, дезинфекции поверхностей, посуды, белья, резиновых ковриков, обуви, игрушек, мебели, систем мусороудаления, </w:t>
      </w:r>
      <w:r>
        <w:rPr>
          <w:rStyle w:val="StrongEmphasis"/>
        </w:rPr>
        <w:t>для борьбы с плесенью</w:t>
      </w:r>
      <w:r>
        <w:rPr/>
        <w:t>, используется в медучреждениях, предприятиях общественного питания и торговли, коммунально-бытового обслуживания, в т.ч. гостиницы, парикмахерские, массажные и косметические салоны, солярии, сауны, салоны красоты, учреждения культуры, образования и спор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i/>
          <w:iCs/>
          <w:color w:val="130535"/>
          <w:sz w:val="24"/>
          <w:szCs w:val="24"/>
        </w:rPr>
        <w:t>Бионса</w:t>
      </w:r>
      <w:r>
        <w:rPr>
          <w:color w:val="130535"/>
          <w:sz w:val="24"/>
          <w:szCs w:val="24"/>
        </w:rPr>
        <w:t xml:space="preserve"> – дезинфицирующее средство с моющим эффектом для дезинфекции и предстерилизационной очистки (концентрат), </w:t>
      </w:r>
      <w:r>
        <w:rPr>
          <w:color w:val="130535"/>
          <w:sz w:val="24"/>
          <w:szCs w:val="24"/>
          <w:lang w:val="en-US"/>
        </w:rPr>
        <w:t>pH</w:t>
      </w:r>
      <w:r>
        <w:rPr>
          <w:color w:val="130535"/>
          <w:sz w:val="24"/>
          <w:szCs w:val="24"/>
        </w:rPr>
        <w:t xml:space="preserve"> средства 3.6-4.0. Не требует фенолфталеиновой пробы. </w:t>
      </w:r>
      <w:r>
        <w:rPr>
          <w:b/>
          <w:bCs/>
          <w:color w:val="000000"/>
          <w:sz w:val="24"/>
          <w:szCs w:val="24"/>
        </w:rPr>
        <w:t>Срок годности:</w:t>
      </w:r>
      <w:r>
        <w:rPr>
          <w:color w:val="000000"/>
          <w:sz w:val="24"/>
          <w:szCs w:val="24"/>
        </w:rPr>
        <w:t xml:space="preserve"> 5 лет в невскрытой упаковке изготовителя, рабочих растворов – 30 суток.</w:t>
      </w:r>
    </w:p>
    <w:p>
      <w:pPr>
        <w:pStyle w:val="Normal"/>
        <w:rPr/>
      </w:pPr>
      <w:r>
        <w:rPr>
          <w:b/>
          <w:bCs/>
          <w:color w:val="130535"/>
          <w:sz w:val="24"/>
          <w:szCs w:val="24"/>
        </w:rPr>
        <w:t>Состав</w:t>
      </w:r>
      <w:r>
        <w:rPr>
          <w:color w:val="130535"/>
          <w:sz w:val="24"/>
          <w:szCs w:val="24"/>
        </w:rPr>
        <w:t xml:space="preserve">: комплекс четвертичных аммониевых соединений не более 5 % совместно с комплексом органических кислот в качестве действующих веществ, а также катионные, неионогенные ПАВ и функциональные добавки. </w:t>
      </w:r>
    </w:p>
    <w:p>
      <w:pPr>
        <w:pStyle w:val="Normal"/>
        <w:rPr>
          <w:color w:val="13053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икробиология: </w:t>
      </w:r>
      <w:r>
        <w:rPr>
          <w:color w:val="000000"/>
          <w:sz w:val="24"/>
          <w:szCs w:val="24"/>
        </w:rPr>
        <w:t>обладает антимикробным действием в отношении грамотрицательных и грамположительных бактерий (включая микобактерии туберкулеза), вирусов (включая вирусы полиомиелита, парентеральных и энтеральных гепатитов, Коксаки, ЕСНО, ВИЧ-инфекции, птичьего гриппа Н5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1, свиного гриппа Н1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1 и др.), грибов рода Кандида, Трихофитон, Аспергиллюс, особо опасных инфекции (чума, холера, туляремия). </w:t>
      </w:r>
    </w:p>
    <w:p>
      <w:pPr>
        <w:pStyle w:val="Normal"/>
        <w:rPr/>
      </w:pPr>
      <w:r>
        <w:rPr>
          <w:b/>
          <w:bCs/>
          <w:iCs/>
          <w:color w:val="130535"/>
          <w:sz w:val="24"/>
          <w:szCs w:val="24"/>
        </w:rPr>
        <w:t>Потребительские свойства:</w:t>
      </w:r>
      <w:r>
        <w:rPr>
          <w:b/>
          <w:bCs/>
          <w:i/>
          <w:iCs/>
          <w:color w:val="130535"/>
          <w:sz w:val="24"/>
          <w:szCs w:val="24"/>
        </w:rPr>
        <w:t xml:space="preserve"> </w:t>
      </w:r>
      <w:r>
        <w:rPr>
          <w:color w:val="130535"/>
          <w:sz w:val="24"/>
          <w:szCs w:val="24"/>
        </w:rPr>
        <w:t xml:space="preserve">Средство обладает хорошим моющим, чистящим и дезодорирующим действием, не фиксирует органические загрязнения, не вызывает коррозии инструментальных сталей, в том числе низколегированных, и сплавов. Хорошо отмывает и обезжиривает посуду, удаляет пятна на белье. </w:t>
      </w:r>
    </w:p>
    <w:p>
      <w:pPr>
        <w:pStyle w:val="Normal"/>
        <w:rPr>
          <w:color w:val="130535"/>
          <w:sz w:val="24"/>
          <w:szCs w:val="24"/>
        </w:rPr>
      </w:pPr>
      <w:r>
        <w:rPr>
          <w:b/>
          <w:bCs/>
          <w:color w:val="130535"/>
          <w:sz w:val="24"/>
          <w:szCs w:val="24"/>
        </w:rPr>
        <w:t xml:space="preserve">Средство предназначено для: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езинфекции, в том числе совмещенной с предстерилизационной очисткой изделий медицинского назначения (включая хирургические и стоматологические инструменты), из различных материалов - металлов, резин на основе натурального и силиконового каучука, пластмасс, стекла;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color w:val="130535"/>
          <w:sz w:val="24"/>
          <w:szCs w:val="24"/>
        </w:rPr>
        <w:t xml:space="preserve">дезинфекции, совмещенной с предстерилизационной очисткой механизированным способом хирургических и стоматологических инструментов, </w:t>
      </w:r>
      <w:r>
        <w:rPr>
          <w:i/>
          <w:iCs/>
          <w:color w:val="130535"/>
          <w:sz w:val="24"/>
          <w:szCs w:val="24"/>
        </w:rPr>
        <w:t>в том числе вращающихся, инструментов к эндоскопам</w:t>
      </w:r>
      <w:r>
        <w:rPr>
          <w:color w:val="130535"/>
          <w:sz w:val="24"/>
          <w:szCs w:val="24"/>
        </w:rPr>
        <w:t xml:space="preserve"> в ультразвуковых установках, зарегистрированных в установленном порядке («Кристалл 5», УЗВ 10/150-ТН РЭЛТЕК» и др.)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ля дезинфекции отсасывающих систем стоматологических установок, слюноотсосов, плевательниц и других предметов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ля дезинфекции стоматологических оттисков из альгинатных, силиконовых материалов, полиэфирной смолы а также зубопротезных заготовок из металлов, керамики, пластмасс и других материалов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предварительной и окончательной очистки эндоскопов и инструментов к ним перед дезинфекцией высокого уровня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езинфекции съемных комплектующих деталей наркозно-дыхательной аппаратуры и анестезиологического оборудования; съемных комплектующих деталей аппаратов ингаляционного наркоза и искусственной вентиляции легких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обеззараживания крови и биологических выделений, а также поверхностей и посуды, загрязненных биологическими выделениями (кровь, мокрота, рвотные массы) в лечебно-профилактических учреждениях, диагностических и клинических лабораториях, на станциях и пунктах переливания и забора крови, на санитарном транспорте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ля проведения генеральных уборок при инфекциях бактериальной (включая туберкулез), вирусной и грибковой (кандидозы и дерматофитии) этиологии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езинфекции объектов на предприятиях общественного питания, продовольственной торговли, продовольственных рынках, в гостиницах, кинотеатрах, общежитиях, офисах, промышленных рынках, детских учреждениях, учреждениях социального обеспечения, производственно-складских комплексах, казармах, в пенитенциарных учреждениях, домах отдыха, санаториях, турбазах, казармах, общественных туалетах, в местах массового скопления людей и др.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 xml:space="preserve">для дезинфекции и мытья помещений, оборудования, инструментов в массажных и косметических салонах, физкультурно-оздоровительных учреждениях, банях, саунах, бассейнах, спорткомплексах, санпропускниках, и других учреждениях службы быта; </w:t>
      </w:r>
    </w:p>
    <w:p>
      <w:pPr>
        <w:pStyle w:val="Normal"/>
        <w:numPr>
          <w:ilvl w:val="0"/>
          <w:numId w:val="1"/>
        </w:numPr>
        <w:ind w:left="0" w:firstLine="709"/>
        <w:rPr>
          <w:color w:val="130535"/>
          <w:sz w:val="24"/>
          <w:szCs w:val="24"/>
        </w:rPr>
      </w:pPr>
      <w:r>
        <w:rPr>
          <w:color w:val="130535"/>
          <w:sz w:val="24"/>
          <w:szCs w:val="24"/>
        </w:rPr>
        <w:t>дезинфекции, чистки, мойки и дезодорирования мусороуборочного оборудования, мусоровозов, мусорных баков и мусоросборников, мусоропров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онтроля концентрации рабочих растворов имеются тест-полоски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ralvcom.ru/userFiles/file/bionsa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19:00Z</dcterms:created>
  <dc:creator>ПК</dc:creator>
  <dc:description/>
  <cp:keywords/>
  <dc:language>en-US</dc:language>
  <cp:lastModifiedBy>ПК</cp:lastModifiedBy>
  <dcterms:modified xsi:type="dcterms:W3CDTF">2012-03-05T04:33:00Z</dcterms:modified>
  <cp:revision>3</cp:revision>
  <dc:subject/>
  <dc:title/>
</cp:coreProperties>
</file>