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281"/>
      </w:tblGrid>
      <w:tr>
        <w:trPr>
          <w:trHeight w:val="3055" w:hRule="atLeast"/>
        </w:trPr>
        <w:tc>
          <w:tcPr>
            <w:tcW w:w="5359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281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eastAsia="Arial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         </w:t>
            </w:r>
            <w:r>
              <w:rPr>
                <w:b w:val="false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ОО «Хемилайн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_____________Шуварина Н.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22 ноября 2011 г.</w:t>
            </w:r>
          </w:p>
        </w:tc>
      </w:tr>
    </w:tbl>
    <w:p>
      <w:pPr>
        <w:pStyle w:val="Style12"/>
        <w:ind w:left="-284" w:hanging="0"/>
        <w:jc w:val="center"/>
        <w:rPr>
          <w:b w:val="false"/>
          <w:b w:val="false"/>
        </w:rPr>
      </w:pPr>
      <w:r>
        <w:rPr>
          <w:b w:val="false"/>
        </w:rPr>
        <w:t>ИНСТРУКЦИЯ</w:t>
      </w:r>
    </w:p>
    <w:p>
      <w:pPr>
        <w:pStyle w:val="Normal"/>
        <w:ind w:left="-709" w:hanging="0"/>
        <w:jc w:val="center"/>
        <w:rPr>
          <w:b/>
          <w:b/>
        </w:rPr>
      </w:pPr>
      <w:r>
        <w:rPr/>
        <w:t>по применению Лайны  для дезинфекции объектов ветеринарного надзора</w:t>
      </w:r>
    </w:p>
    <w:p>
      <w:pPr>
        <w:pStyle w:val="Normal"/>
        <w:ind w:left="-709" w:hanging="0"/>
        <w:jc w:val="center"/>
        <w:rPr/>
      </w:pPr>
      <w:r>
        <w:rPr/>
        <w:t>и профилактики инфекционных болезней животных</w:t>
      </w:r>
    </w:p>
    <w:p>
      <w:pPr>
        <w:pStyle w:val="Normal"/>
        <w:ind w:left="-709" w:hanging="0"/>
        <w:jc w:val="center"/>
        <w:rPr/>
      </w:pPr>
      <w:r>
        <w:rPr/>
        <w:t>(организация-производитель: ООО «Хемилайн», г. Моск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І. ОБЩИЕ СВЕДЕН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1. Лайна (</w:t>
      </w:r>
      <w:r>
        <w:rPr>
          <w:lang w:val="en-US"/>
        </w:rPr>
        <w:t>Laina</w:t>
      </w:r>
      <w:r>
        <w:rPr/>
        <w:t>) -  дезинфицирующее средство в форме раствора, предназначенное для дезинфекции объектов ветеринарного надзора и профилактики инфекционных болезней животных.</w:t>
      </w:r>
    </w:p>
    <w:p>
      <w:pPr>
        <w:pStyle w:val="TextBodyIndent"/>
        <w:tabs>
          <w:tab w:val="clear" w:pos="708"/>
          <w:tab w:val="left" w:pos="1260" w:leader="none"/>
          <w:tab w:val="left" w:pos="1443" w:leader="none"/>
        </w:tabs>
        <w:ind w:left="0" w:firstLine="709"/>
        <w:rPr>
          <w:sz w:val="24"/>
          <w:szCs w:val="24"/>
        </w:rPr>
      </w:pPr>
      <w:r>
        <w:rPr>
          <w:sz w:val="24"/>
        </w:rPr>
        <w:t>2. Лайна содержит в своем составе в качестве действующих веществ полигексаметиленгуанидин гидрохлорид    (2,5%) и  алкилдиметилбензиламмоний хлорид (1,25%), а также  другие функциональные добавк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3. По  внешнему  виду представляет  собой  прозрачную жидкость от голубого до синего цвета с запахом отдушки. С водой смешивается в любых соотношениях. 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 xml:space="preserve">4.   Выпускают Лайну расфасованной по 0,3; 0,5 и 1 л  в  пластиковых флаконах или по  1;  5; 10 и 20 л в канистрах из полимерных материалов. Каждую упаковку маркируют с указанием: наименования организации-производителя, ее адреса и товарного знака, названия средства, названия и содержания действующих веществ, назначения и способа применения, даты изготовления, срока годности, объема средства в упаковке, номера партии, условий хранения, мер предосторожности, обозначения  технических условий.  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 xml:space="preserve">Хранят  Лайну  в  упаковке  организации-производителя  в  сухом, защищенном от прямых солнечных лучей месте, при  температуре   от  0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  до  35 </w:t>
      </w:r>
      <w:r>
        <w:rPr>
          <w:sz w:val="24"/>
          <w:vertAlign w:val="superscript"/>
        </w:rPr>
        <w:t>0</w:t>
      </w:r>
      <w:r>
        <w:rPr>
          <w:sz w:val="24"/>
        </w:rPr>
        <w:t>С. Средство полностью сохраняет  антимикробную активность и потребительские свойства после замораживания и последующего оттаивания.</w:t>
      </w:r>
    </w:p>
    <w:p>
      <w:pPr>
        <w:pStyle w:val="TextBodyIndent"/>
        <w:ind w:left="0" w:firstLine="709"/>
        <w:rPr>
          <w:sz w:val="24"/>
        </w:rPr>
      </w:pPr>
      <w:r>
        <w:rPr>
          <w:sz w:val="24"/>
        </w:rPr>
        <w:t>Срок  годности  средства  при  соблюдении  условий хранения  -  3 года со  дня  изготовления. Рабочие растворы хранят не более 7 суток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>. БИОЛОГИЧЕСКИЕ СВОЙСТВА</w:t>
      </w:r>
    </w:p>
    <w:p>
      <w:pPr>
        <w:pStyle w:val="TextBodyIndent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hanging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.  Лайна  обладает  широким  спектром антимикробного действия  в  отношении  возбудителей  инфекционных  болезней  бактериальной (включая туберкулез), вирусной (аденовирусов,  герпесвирусов) и  грибковой (Кандида, дерматофитов)  этиологии, а также в отношении плесневых гриб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</w:t>
        <w:tab/>
        <w:t xml:space="preserve"> Лайна  по степени воздействия на организм относится к малоопасным веществам (4 класс по ГОСТ 12.1.007-76). Водные растворы средства не оказывают местно-раздражающего и сенсибилизирующего действия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Лайна</w:t>
      </w:r>
      <w:r>
        <w:rPr>
          <w:color w:val="000000"/>
          <w:spacing w:val="-2"/>
        </w:rPr>
        <w:t xml:space="preserve"> обладает выраженными моющими и </w:t>
      </w:r>
      <w:r>
        <w:rPr>
          <w:color w:val="000000"/>
          <w:spacing w:val="5"/>
        </w:rPr>
        <w:t xml:space="preserve">дезодорирующими свойствами. </w:t>
      </w:r>
      <w:r>
        <w:rPr/>
        <w:t>Растворы средства обладают антистатическим действием,</w:t>
      </w:r>
      <w:r>
        <w:rPr>
          <w:color w:val="000000"/>
          <w:spacing w:val="5"/>
        </w:rPr>
        <w:t xml:space="preserve"> не обесцвечивают и не разрушают волокна тканей</w:t>
      </w:r>
      <w:r>
        <w:rPr>
          <w:color w:val="000000"/>
          <w:spacing w:val="-3"/>
        </w:rPr>
        <w:t>,</w:t>
      </w:r>
      <w:r>
        <w:rPr/>
        <w:t xml:space="preserve"> не фиксируют органические загрязнения, не оказывают коррозионного воздействия на металлы, не разрушают пластмассы, резину и другие материалы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>Лайна  несовместима с мылами и анионными поверхностно-</w:t>
      </w:r>
      <w:r>
        <w:rPr>
          <w:color w:val="000000"/>
          <w:spacing w:val="-4"/>
        </w:rPr>
        <w:t>активными веществами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. ПОРЯДОК ПРИМЕНЕНИЯ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7. Лайна применяется  для  проведения профилактической и вынужденной дезинфекции объектов  ветеринарного  надзора:  </w:t>
      </w:r>
    </w:p>
    <w:p>
      <w:pPr>
        <w:pStyle w:val="TextBodyIndent"/>
        <w:ind w:left="0" w:hanging="0"/>
        <w:rPr/>
      </w:pPr>
      <w:r>
        <w:rPr>
          <w:sz w:val="24"/>
        </w:rPr>
        <w:t>- помещений для содержания животных (в том числе птицы), вспомогательных объектов животноводства, находящихся в них технологического оборудования и инвентаря по уходу за животными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убойных  пунктов,  кормокухонь,  изоляторов, пунктов переработки продукции, лабораторий  ветсанэкспертизы на рынках, включая холодильные  камеры,  прилавки  и  смотровые  столы;</w:t>
      </w:r>
    </w:p>
    <w:p>
      <w:pPr>
        <w:pStyle w:val="TextBodyIndent"/>
        <w:ind w:left="60" w:hanging="0"/>
        <w:rPr/>
      </w:pPr>
      <w:r>
        <w:rPr>
          <w:sz w:val="24"/>
        </w:rPr>
        <w:t>- инкубационных и товарных яиц;</w:t>
      </w:r>
    </w:p>
    <w:p>
      <w:pPr>
        <w:pStyle w:val="TextBodyIndent"/>
        <w:ind w:left="60" w:hanging="0"/>
        <w:rPr/>
      </w:pPr>
      <w:r>
        <w:rPr>
          <w:sz w:val="24"/>
        </w:rPr>
        <w:t>- спецодежды и обуви обслуживающего персонала;</w:t>
      </w:r>
    </w:p>
    <w:p>
      <w:pPr>
        <w:pStyle w:val="TextBodyIndent"/>
        <w:ind w:left="60" w:hanging="0"/>
        <w:rPr/>
      </w:pPr>
      <w:r>
        <w:rPr>
          <w:sz w:val="24"/>
        </w:rPr>
        <w:t>-  транспортных  средств для  перевозки  животных, сырья  и  продуктов  животного происхождения,  а также мест скопления животных (рынки, выставки, спортплощадки);</w:t>
      </w:r>
    </w:p>
    <w:p>
      <w:pPr>
        <w:pStyle w:val="TextBodyIndent"/>
        <w:ind w:left="0" w:hanging="0"/>
        <w:rPr/>
      </w:pPr>
      <w:r>
        <w:rPr>
          <w:sz w:val="24"/>
        </w:rPr>
        <w:t>- помещений, оборудования, инвентаря и предметов ухода за животными  в зоопарках, цирках, питомниках, вивариях, ветеринарных лечебницах и клиниках, а также в местах содержания домашних животных в быт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Дезинфекцию животноводческих, птицеводческих или звероводческих помещений проводят влажным (орошение, погружение, протирание) или аэрозольным способом после тщательной очистки и мойки помеще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 Рабочие растворы Лайны готовят непосредственно перед применением с учетом требуемого объема и необходимой концентрации путем добавления соответствующих количеств средства к питьевой воде. Соотношение средства Лайна  и  воды при приготовлении рабочих растворов приведены в таблице.</w:t>
      </w:r>
    </w:p>
    <w:p>
      <w:pPr>
        <w:pStyle w:val="2"/>
        <w:spacing w:before="120" w:after="0"/>
        <w:jc w:val="center"/>
        <w:rPr>
          <w:sz w:val="24"/>
        </w:rPr>
      </w:pPr>
      <w:r>
        <w:rPr>
          <w:sz w:val="24"/>
        </w:rPr>
        <w:t>Приготовление рабочих растворов из концентрата средства Лайна</w:t>
      </w:r>
    </w:p>
    <w:p>
      <w:pPr>
        <w:pStyle w:val="2"/>
        <w:jc w:val="center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81"/>
        <w:gridCol w:w="2410"/>
        <w:gridCol w:w="2410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еобходимая концентрация, % 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 раствора, л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Средства Лайна, м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ы, л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9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9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9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9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990    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8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7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,960                     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60</w:t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0. Лайну применяют методом мелкокапельного орошения  </w:t>
      </w:r>
      <w:r>
        <w:rPr>
          <w:rFonts w:cs="Times New Roman" w:ascii="Times New Roman" w:hAnsi="Times New Roman"/>
          <w:sz w:val="24"/>
          <w:szCs w:val="24"/>
        </w:rPr>
        <w:t xml:space="preserve">поверхностей помещений и элементов технологического оборудования с использованием дезустановок ДУК-1, ДУК 1М, АВД-l, УДП-М, ЛСД-ЗМ, ЛСД-ЭП и др., метод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тирания, замачивания, погружения, а также аэрозольно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помощью генераторов АГ-УД-2, Циклон-1, САГ-1 или САГ-10.</w:t>
      </w:r>
    </w:p>
    <w:p>
      <w:pPr>
        <w:pStyle w:val="Normal"/>
        <w:ind w:firstLine="709"/>
        <w:jc w:val="both"/>
        <w:rPr/>
      </w:pPr>
      <w:r>
        <w:rPr/>
        <w:t xml:space="preserve">11. Профилактическую  дезинфекцию помещений, оборудования, инвентаря </w:t>
      </w:r>
      <w:r>
        <w:rPr>
          <w:i/>
        </w:rPr>
        <w:t xml:space="preserve"> </w:t>
      </w:r>
      <w:r>
        <w:rPr/>
        <w:t>проводят  влажным способом  0,5% раствором при  экспозиции 0,5 часа при норме расхода 0,1 л/м</w:t>
      </w:r>
      <w:r>
        <w:rPr>
          <w:vertAlign w:val="superscript"/>
        </w:rPr>
        <w:t>2</w:t>
      </w:r>
      <w:r>
        <w:rPr/>
        <w:t xml:space="preserve"> методом протирания или 0,3 л/м</w:t>
      </w:r>
      <w:r>
        <w:rPr>
          <w:vertAlign w:val="superscript"/>
        </w:rPr>
        <w:t xml:space="preserve">2   </w:t>
      </w:r>
      <w:r>
        <w:rPr/>
        <w:t>методом орошения.</w:t>
      </w:r>
    </w:p>
    <w:p>
      <w:pPr>
        <w:pStyle w:val="Normal"/>
        <w:ind w:firstLine="709"/>
        <w:jc w:val="both"/>
        <w:rPr/>
      </w:pPr>
      <w:r>
        <w:rPr/>
        <w:t>12. Для вынужденной (текущей и заключительной) дезинфекции   животноводческих, бытовых  и  вспомогательных  помещений, оборудования, изоляторов, убойных  пунктов, при инфекциях бактериальной этиологии, качество дезинфекции при которых контролируют по выделению кишечной палочки и стафилококков, используют  0,5% раствор при норме расхода 0,3 л/м</w:t>
      </w:r>
      <w:r>
        <w:rPr>
          <w:vertAlign w:val="superscript"/>
        </w:rPr>
        <w:t>2</w:t>
      </w:r>
      <w:r>
        <w:rPr/>
        <w:t xml:space="preserve">  и экспозиции 1 час. </w:t>
      </w:r>
    </w:p>
    <w:p>
      <w:pPr>
        <w:pStyle w:val="Normal"/>
        <w:ind w:firstLine="709"/>
        <w:jc w:val="both"/>
        <w:rPr/>
      </w:pPr>
      <w:r>
        <w:rPr/>
        <w:t>Во всех случаях при обработке элементов из пористых материалов (неокрашенное дерево, цемент, резина) норму расхода средства увеличивают до 0,5 л/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>13.  Для профилактической и вынужденной (текущей и заключительной) дезинфекции  на пунктах первичной переработки мяса, молока и яиц, при инфекциях, возбудители которых относятся к группе малоустойчивых (1 группа)  и устойчивых (2 группа) к дезинфицирующим средствам, контроль качества обеззараживания при которых  контроли руют по выделению кишечной палочки и стафилококка, используют  2% раствор, однократно,  при расходе 0,3 л/м</w:t>
      </w:r>
      <w:r>
        <w:rPr>
          <w:vertAlign w:val="superscript"/>
        </w:rPr>
        <w:t>2</w:t>
      </w:r>
      <w:r>
        <w:rPr/>
        <w:t xml:space="preserve"> и экспозиции 1 час.</w:t>
      </w:r>
    </w:p>
    <w:p>
      <w:pPr>
        <w:pStyle w:val="Normal"/>
        <w:ind w:firstLine="709"/>
        <w:jc w:val="both"/>
        <w:rPr/>
      </w:pPr>
      <w:r>
        <w:rPr>
          <w:spacing w:val="7"/>
        </w:rPr>
        <w:t xml:space="preserve">При туберкулезе животных (3 группа высокоустойчивых возбудителей) </w:t>
      </w:r>
      <w:r>
        <w:rPr>
          <w:spacing w:val="2"/>
        </w:rPr>
        <w:t>вынужденную  дезинфекцию проводят 3 % раствором средства</w:t>
      </w:r>
      <w:r>
        <w:rPr>
          <w:spacing w:val="1"/>
        </w:rPr>
        <w:t xml:space="preserve"> при норме расхода  </w:t>
      </w:r>
      <w:r>
        <w:rPr/>
        <w:t>0,3   л/м</w:t>
      </w:r>
      <w:r>
        <w:rPr>
          <w:vertAlign w:val="superscript"/>
        </w:rPr>
        <w:t>2</w:t>
      </w:r>
      <w:r>
        <w:rPr/>
        <w:t xml:space="preserve">  и  экспозиции 1  час.  </w:t>
      </w:r>
    </w:p>
    <w:p>
      <w:pPr>
        <w:pStyle w:val="Normal"/>
        <w:ind w:firstLine="709"/>
        <w:jc w:val="both"/>
        <w:rPr/>
      </w:pPr>
      <w:r>
        <w:rPr/>
        <w:t>При  трихофитии  крупного  рогатого  скота  и  аспергилезе  птиц  применяют 4 %  раствор  с нормой расхода 0,5  л/м</w:t>
      </w:r>
      <w:r>
        <w:rPr>
          <w:vertAlign w:val="superscript"/>
        </w:rPr>
        <w:t>2</w:t>
      </w:r>
      <w:r>
        <w:rPr/>
        <w:t xml:space="preserve">  и  экспозиции  3 часа.  При аденовирусной инфекции крупного рогатого скота  применяют 3 %  раствор  при норме расхода  0,3  л/м</w:t>
      </w:r>
      <w:r>
        <w:rPr>
          <w:vertAlign w:val="superscript"/>
        </w:rPr>
        <w:t>2</w:t>
      </w:r>
      <w:r>
        <w:rPr/>
        <w:t xml:space="preserve">  и  экспозиции  4 часа, при  инфекционном ринотрахеите - 2 %  раствор  из  расчета  0,3  л/ м</w:t>
      </w:r>
      <w:r>
        <w:rPr>
          <w:vertAlign w:val="superscript"/>
        </w:rPr>
        <w:t>2</w:t>
      </w:r>
      <w:r>
        <w:rPr/>
        <w:t xml:space="preserve">  при  экспозиции  1 час.</w:t>
      </w:r>
    </w:p>
    <w:p>
      <w:pPr>
        <w:pStyle w:val="Normal"/>
        <w:ind w:firstLine="709"/>
        <w:jc w:val="both"/>
        <w:rPr/>
      </w:pPr>
      <w:r>
        <w:rPr/>
        <w:t>14. Влажную дезинфекцию поверхности инкубационных яиц проводят 0,1% раствором средства. Чистые яйца нормальной формы, без боя, трещин и насечек, уложенные в лотки перед закладкой на инкубацию, обрабатывают, погружая в емкость с дезраствором на 5 минут, после чего подсушивают на воздухе при комнатной температуре. Дополнительной  дезинфекции  яиц  в процессе инкубации не требуется.</w:t>
      </w:r>
    </w:p>
    <w:p>
      <w:pPr>
        <w:pStyle w:val="TextBody"/>
        <w:spacing w:lineRule="auto" w:line="240"/>
        <w:jc w:val="both"/>
        <w:rPr/>
      </w:pPr>
      <w:r>
        <w:rPr/>
        <w:t xml:space="preserve">           </w:t>
      </w:r>
      <w:r>
        <w:rPr/>
        <w:t>15. Дезинфекцию товарного яйца проводят погружением  в 0,5%-ный раствор на 30 минут, после чего промывают проточной водой.</w:t>
      </w:r>
    </w:p>
    <w:p>
      <w:pPr>
        <w:pStyle w:val="Normal"/>
        <w:ind w:firstLine="709"/>
        <w:jc w:val="both"/>
        <w:rPr/>
      </w:pPr>
      <w:r>
        <w:rPr/>
        <w:t>16. Аэрозольную дезинфекцию помещений проводят 2% раствором из расчета 20 мл/м</w:t>
      </w:r>
      <w:r>
        <w:rPr>
          <w:vertAlign w:val="superscript"/>
        </w:rPr>
        <w:t>3</w:t>
      </w:r>
      <w:r>
        <w:rPr/>
        <w:t xml:space="preserve"> при помощи  генераторов аэрозоля САГ-1, ЦАГ или др. Распылители подвешивают на высоте не менее 1 м от поверхности пола из расчета 1 распылитель на 800-1000 м</w:t>
      </w:r>
      <w:r>
        <w:rPr>
          <w:vertAlign w:val="superscript"/>
        </w:rPr>
        <w:t>3</w:t>
      </w:r>
      <w:r>
        <w:rPr/>
        <w:t>.</w:t>
      </w:r>
      <w:r>
        <w:rPr>
          <w:vertAlign w:val="superscript"/>
        </w:rPr>
        <w:t xml:space="preserve"> </w:t>
      </w:r>
      <w:r>
        <w:rPr/>
        <w:t>Перед началом распыления рабочего раствора средства помещение герметизируют (плотно закрывают окна, двери, вентиляционные люки). Для дезинфекции яйцескладов, инкубаториев используют 0,5% растворы из расчета 20 мл рабочего раствора на 1 м</w:t>
      </w:r>
      <w:r>
        <w:rPr>
          <w:vertAlign w:val="superscript"/>
        </w:rPr>
        <w:t>3</w:t>
      </w:r>
      <w:r>
        <w:rPr/>
        <w:t xml:space="preserve"> при экспозиции 30 минут.</w:t>
      </w:r>
    </w:p>
    <w:p>
      <w:pPr>
        <w:pStyle w:val="Normal"/>
        <w:ind w:firstLine="709"/>
        <w:jc w:val="both"/>
        <w:rPr/>
      </w:pPr>
      <w:r>
        <w:rPr/>
        <w:t>17. Профилактическую  дезинфекцию помещений, оборудования, инвентаря и предметов ухода за животными  в зоопарках, цирках, питомниках, вивариях, ветеринарных лечебницах и клиниках, а также в местах содержания домашних животных в быту</w:t>
      </w:r>
      <w:r>
        <w:rPr>
          <w:i/>
        </w:rPr>
        <w:t xml:space="preserve"> </w:t>
      </w:r>
      <w:r>
        <w:rPr/>
        <w:t xml:space="preserve">проводят  влажным способом  0,5% раствором при  экспозиции 0,5 часа. Для  мытья и дезинфекции  лабораторной посуды используют 0,5% раствор при экспозиции 1 час.  </w:t>
      </w:r>
    </w:p>
    <w:p>
      <w:pPr>
        <w:pStyle w:val="Normal"/>
        <w:ind w:firstLine="709"/>
        <w:jc w:val="both"/>
        <w:rPr/>
      </w:pPr>
      <w:r>
        <w:rPr/>
        <w:t>Вынужденную дезинфекцию поверхностей при бактериальных инфекциях (кроме туберкулеза) проводят 0,2% раствором средства при экспозиции 2 часа,  при грибковых инфекциях и туберкулезе – 3% раствором при экспозиции 1 час. При вирусных инфекциях дезинфекцию проводят 3% раствором средства при экспозиции 4 часа. Расход рабочих растворов  0,1 л/м</w:t>
      </w:r>
      <w:r>
        <w:rPr>
          <w:vertAlign w:val="superscript"/>
        </w:rPr>
        <w:t>2</w:t>
      </w:r>
      <w:r>
        <w:rPr/>
        <w:t xml:space="preserve">  при обработке методом протирания или 0,3 л/м</w:t>
      </w:r>
      <w:r>
        <w:rPr>
          <w:vertAlign w:val="superscript"/>
        </w:rPr>
        <w:t xml:space="preserve">2   </w:t>
      </w:r>
      <w:r>
        <w:rPr/>
        <w:t>методом орошения.</w:t>
      </w:r>
    </w:p>
    <w:p>
      <w:pPr>
        <w:pStyle w:val="Normal"/>
        <w:ind w:firstLine="709"/>
        <w:jc w:val="both"/>
        <w:rPr/>
      </w:pPr>
      <w:r>
        <w:rPr/>
        <w:t>Напольные ковровые покрытия, мягкую мебель обрабатывают 2% раствором из расчета 0,2 л/м</w:t>
      </w:r>
      <w:r>
        <w:rPr>
          <w:vertAlign w:val="superscript"/>
        </w:rPr>
        <w:t>2</w:t>
      </w:r>
      <w:r>
        <w:rPr/>
        <w:t>, затем чистят. Время дезинфекции 4 часа. При двукратной обработке с интервалом 15 мин. время дезинфекции составляет 2 часа, расход рабочего раствора при повторной обработке – 0,1 л/м</w:t>
      </w:r>
      <w:r>
        <w:rPr>
          <w:vertAlign w:val="superscript"/>
        </w:rPr>
        <w:t xml:space="preserve">2 </w:t>
      </w:r>
      <w:r>
        <w:rPr/>
        <w:t>. Туалеты для кошек, игрушки, посуду и  другие предметы ухода за животными полностью погружают в 2% раствор на 2 часа, затем споласкивают чистой водой. Тканевые изделия замачивают в 2% растворе средства из расчета 5 л раствора на 1 кг изделий при экспозиции  1 час, затем стирают и прополаскивают чистой водой.  Спецодежду дезинфицируют  замачиванием  в  1% растворе  при  экспозиции  3  часа. Расход рабочего раствора составляет 5 л на 1 кг сухой спецодежды.</w:t>
      </w:r>
    </w:p>
    <w:p>
      <w:pPr>
        <w:pStyle w:val="Normal"/>
        <w:ind w:firstLine="709"/>
        <w:jc w:val="both"/>
        <w:rPr/>
      </w:pPr>
      <w:r>
        <w:rPr/>
        <w:t>18. По истечении установленной экспозиции обеззараживания кормушки,</w:t>
        <w:br/>
        <w:t>поилки   и   другие   доступные   для   животных   объекты,   места</w:t>
        <w:br/>
      </w:r>
      <w:r>
        <w:rPr>
          <w:spacing w:val="6"/>
        </w:rPr>
        <w:t>непосредственного контакта с сырьем, продукцией животного происхождения,</w:t>
        <w:br/>
        <w:t>места возможного скопления остатков средства обмывают водой. С остальных</w:t>
        <w:br/>
      </w:r>
      <w:r>
        <w:rPr>
          <w:spacing w:val="5"/>
        </w:rPr>
        <w:t xml:space="preserve">поверхностей  смывания  остатков  средства не требуется.  </w:t>
      </w:r>
      <w:r>
        <w:rPr/>
        <w:t xml:space="preserve">Помещения для содержания животных, в том числе птицы, по окончании экспозиции тщательно проветривают и просушивают. </w:t>
      </w:r>
      <w:r>
        <w:rPr>
          <w:color w:val="000000"/>
          <w:spacing w:val="1"/>
        </w:rPr>
        <w:t xml:space="preserve">Допускается проведение локальной дезинфекции влажным способом отдельных свободных </w:t>
      </w:r>
      <w:r>
        <w:rPr>
          <w:color w:val="000000"/>
          <w:spacing w:val="5"/>
        </w:rPr>
        <w:t>от животных  стойл, клеток для птиц,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5"/>
        </w:rPr>
        <w:t>в занятых животноводческих помещениях</w:t>
      </w:r>
      <w:r>
        <w:rPr>
          <w:color w:val="000000"/>
          <w:spacing w:val="1"/>
        </w:rPr>
        <w:t xml:space="preserve"> </w:t>
      </w:r>
      <w:r>
        <w:rPr/>
        <w:t xml:space="preserve">при обеспечении интенсивной вентиляции  и отсутствия людей и животных  в непосредственной близости  к обрабатываемым объектам. </w:t>
      </w:r>
    </w:p>
    <w:p>
      <w:pPr>
        <w:pStyle w:val="Normal"/>
        <w:ind w:firstLine="709"/>
        <w:jc w:val="both"/>
        <w:rPr/>
      </w:pPr>
      <w:r>
        <w:rPr/>
        <w:t xml:space="preserve">19. Контроль качества дезинфекции проводят в соответствии с методикой, изложенной в действующих «Правилах проведения дезинфекции и дезинвазии объектов государственного ветеринарного надзора» (2002 г.). В качестве нейтрализатора используют стерильную воду.                          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IV. МЕРЫ ЛИЧНОЙ ПРОФИЛАКТИКИ</w:t>
      </w:r>
    </w:p>
    <w:p>
      <w:pPr>
        <w:pStyle w:val="Normal"/>
        <w:numPr>
          <w:ilvl w:val="0"/>
          <w:numId w:val="0"/>
        </w:numPr>
        <w:ind w:left="33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К работе по  дезинфекции  помещений  с  использованием препарата не  допускаются  беременные  и  кормящие  женщины, а  так  же  подростки, не  достигшие  18-летнего  возра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/>
        <w:t>Все работы со средством «Лайна» следует проводить с защитой кожи рук резиновыми перчатками. Избегать попадания средства в глаза и на кож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ботку поверхностей в помещениях способом протирания можно проводи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без средств защиты органов дыхания в присутствии людей и животных.</w:t>
      </w:r>
    </w:p>
    <w:p>
      <w:pPr>
        <w:pStyle w:val="Normal"/>
        <w:ind w:firstLine="709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23. При проведении аэрозольной обработки 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3"/>
        </w:rPr>
        <w:t xml:space="preserve">для защиты органов дыхания и глаз используют </w:t>
      </w:r>
      <w:r>
        <w:rPr>
          <w:color w:val="000000"/>
          <w:spacing w:val="4"/>
        </w:rPr>
        <w:t xml:space="preserve"> универсальный респиратор (РПГ-67, РУ-60М) с противогазовым патроном </w:t>
      </w:r>
      <w:r>
        <w:rPr>
          <w:color w:val="000000"/>
          <w:spacing w:val="1"/>
        </w:rPr>
        <w:t>марки А или Б и герметичные очки (ПО-2, ПО-3).</w:t>
      </w:r>
    </w:p>
    <w:p>
      <w:pPr>
        <w:pStyle w:val="Normal"/>
        <w:ind w:firstLine="709"/>
        <w:jc w:val="both"/>
        <w:rPr/>
      </w:pPr>
      <w:r>
        <w:rPr/>
        <w:t>Во  время  работы  запрещается  курить, пить,  принимать  пищу.</w:t>
      </w:r>
    </w:p>
    <w:p>
      <w:pPr>
        <w:pStyle w:val="Normal"/>
        <w:ind w:firstLine="709"/>
        <w:jc w:val="both"/>
        <w:rPr/>
      </w:pPr>
      <w:r>
        <w:rPr/>
        <w:t>24. При попадании средства Лайна  на кожу смыть его водой. При попадании в глаза - немедленно промыть их под струей чистой воды в течение 5 минут. При попадании средства в желудок  - дать пострадавшему выпить 3-4 стакана воды и принять адсорбенты (например, 10-20 таблеток активированного угля). Рвоту не вызывать.  При необходимости обратиться к врач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ить средство  в местах, не доступных детям.</w:t>
      </w:r>
    </w:p>
    <w:p>
      <w:pPr>
        <w:pStyle w:val="Normal"/>
        <w:ind w:left="-142" w:firstLine="476"/>
        <w:rPr/>
      </w:pPr>
      <w:r>
        <w:rPr/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Инструкция разработана ООО «Хемилайн» г. Москва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Организация-производитель: ООО «Хемилайн», 125459, Москва, ул. Новопоселковая, д.6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>
      <w:sz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3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789" w:leader="none"/>
      </w:tabs>
      <w:ind w:left="360" w:right="-2" w:hanging="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3:24:00Z</dcterms:created>
  <dc:creator>Sergey</dc:creator>
  <dc:description/>
  <dc:language>en-US</dc:language>
  <cp:lastModifiedBy>Наталья</cp:lastModifiedBy>
  <cp:lastPrinted>2011-11-22T10:49:00Z</cp:lastPrinted>
  <dcterms:modified xsi:type="dcterms:W3CDTF">2011-12-21T11:04:00Z</dcterms:modified>
  <cp:revision>16</cp:revision>
  <dc:subject/>
  <dc:title>МИНИСТЕРСТВОСЕЛЬСКОГО ХОЗЯЙСТВАИ ПРОДОВОЛЬСТВИЯ РОССИЙСКОЙ ФЕДЕРАЦИИ (Минсельхозпрод России)</dc:title>
</cp:coreProperties>
</file>