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3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ФГУН «Центральный НИИ Эпидемиологии» Роспотребнадзор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демик РАМН, професс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Покровский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__»____________2009 г.</w:t>
            </w:r>
          </w:p>
        </w:tc>
        <w:tc>
          <w:tcPr>
            <w:tcW w:w="4423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Heading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енеральный директор</w:t>
            </w:r>
          </w:p>
          <w:p>
            <w:pPr>
              <w:pStyle w:val="TextBodyInden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ОО «МК ВИТА-ПУЛ», Россия </w:t>
            </w:r>
          </w:p>
          <w:p>
            <w:pPr>
              <w:pStyle w:val="TextBodyInden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Конев А.Е.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______2009 г.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№  32/0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менению упаковочного материала  Крафт-бумаги «Клинипак»®  для медицинской воздушной, паровой и газовой (с применением окиси этилена или паров формальдегида) стерилизации  изделий медицинского назначения, производства фирмы  ООО «МК ВИТА-ПУЛ», Росс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сква, 2009 г.</w:t>
      </w:r>
      <w:r>
        <w:br w:type="page"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СТРУКЦИЯ №  32/09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именению упаковочного материала Крафт-бумаги  «Клинипак» ®  для медицинской воздушной, паровой и газовой (с применением окиси этилена или паров формальдегида) стерилизации изделий медицинского назначения, производства фирмы ООО «МК ВИТА-ПУЛ», Росс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струкция разработана:  ООО «МК ВИТА-ПУЛ», Россия совместн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ФГУН Центральный НИИ эпидемиологии  Роспотребнадзора (ФГУН ЦНИИЭ Роспотребнадзор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: Кирица С.В., Ряузов М.В.,  Самарина Е.А. (ООО «МК ВИТА-ПУЛ», Россия); Чекалина К.И., Минаева Н.З. (ФГУН ЦНИИЭ Роспотребнадзор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редназначена для персонала лечебно-профилактических организаций, работников дезинфекционной и санитарно-эпидемиологической служб, а также других учреждений, имеющих право заниматься дезинфекционной деятельность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ОБЩИЕ СВЕДЕНИЯ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струкция распространяется на упаковочный материал  Крафт-бумагу «Клинипак»® (далее Бумага  «Клинипак»®) для медицинской воздушной, паровой и газовой (с применением окиси этилена или паров формальдегида) стерилизации,  производства фирмы ООО «МК ВИТА-ПУЛ», Россия.  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/>
      </w:pPr>
      <w:r>
        <w:rPr>
          <w:sz w:val="28"/>
          <w:szCs w:val="28"/>
        </w:rPr>
        <w:t xml:space="preserve">Бумага  «Клинипак»® производится ООО «МК ВИТА-ПУЛ», Россия,   по ТУ </w:t>
      </w:r>
      <w:r>
        <w:rPr>
          <w:sz w:val="30"/>
          <w:szCs w:val="30"/>
        </w:rPr>
        <w:t xml:space="preserve">5435–020–52582566–2009 фирмы-производителя упаковочного материала. </w:t>
      </w:r>
    </w:p>
    <w:p>
      <w:pPr>
        <w:pStyle w:val="Normal"/>
        <w:widowControl w:val="false"/>
        <w:shd w:fill="FFFFFF" w:val="clear"/>
        <w:autoSpaceDE w:val="false"/>
        <w:ind w:firstLine="701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Бумага «Клинипак»®  изготовлена из сульфатной хвойной небеленой целлюлозы (100%), плотностью 80 г/м² и предназначена только для однократного примен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3. Бумага «Клинипак»® предназначена для упаковывания изделий медицинского назначения перед стерилизацией с целью охранения стерильности этих изделий после стерилизации путем предотвращения вторичной контаминации этих изделий микроорганизмами во время последующей их транспортировки и хранения до использования по назначению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умага «Клинипак»® предназначена для стерилизации воздушным методом </w:t>
      </w:r>
      <w:r>
        <w:rPr>
          <w:spacing w:val="-11"/>
          <w:sz w:val="28"/>
          <w:szCs w:val="28"/>
        </w:rPr>
        <w:t>(</w:t>
      </w:r>
      <w:r>
        <w:rPr>
          <w:spacing w:val="-7"/>
          <w:sz w:val="28"/>
          <w:szCs w:val="28"/>
        </w:rPr>
        <w:t>при температурах стерилизации 160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 </w:t>
      </w:r>
      <w:r>
        <w:rPr>
          <w:rFonts w:eastAsia="Symbol" w:cs="Symbol" w:ascii="Symbol" w:hAnsi="Symbol"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180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>С)</w:t>
      </w:r>
      <w:r>
        <w:rPr>
          <w:spacing w:val="-11"/>
          <w:sz w:val="28"/>
          <w:szCs w:val="28"/>
        </w:rPr>
        <w:t>,  паровым (</w:t>
      </w:r>
      <w:r>
        <w:rPr>
          <w:spacing w:val="-7"/>
          <w:sz w:val="28"/>
          <w:szCs w:val="28"/>
        </w:rPr>
        <w:t>при температурах стерилизации 121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 </w:t>
      </w:r>
      <w:r>
        <w:rPr>
          <w:rFonts w:eastAsia="Symbol" w:cs="Symbol" w:ascii="Symbol" w:hAnsi="Symbol"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134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) </w:t>
      </w:r>
      <w:r>
        <w:rPr>
          <w:spacing w:val="-11"/>
          <w:sz w:val="28"/>
          <w:szCs w:val="28"/>
        </w:rPr>
        <w:t xml:space="preserve">и газовым методом с применением окиси этилена </w:t>
      </w:r>
      <w:r>
        <w:rPr>
          <w:spacing w:val="-7"/>
          <w:sz w:val="28"/>
          <w:szCs w:val="28"/>
        </w:rPr>
        <w:t>(при температурах стерилизации 30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 </w:t>
      </w:r>
      <w:r>
        <w:rPr>
          <w:rFonts w:eastAsia="Symbol" w:cs="Symbol" w:ascii="Symbol" w:hAnsi="Symbol"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54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) </w:t>
      </w:r>
      <w:r>
        <w:rPr>
          <w:spacing w:val="-11"/>
          <w:sz w:val="28"/>
          <w:szCs w:val="28"/>
        </w:rPr>
        <w:t xml:space="preserve"> или паров формальдегида</w:t>
      </w:r>
      <w:r>
        <w:rPr>
          <w:spacing w:val="-7"/>
          <w:sz w:val="28"/>
          <w:szCs w:val="28"/>
        </w:rPr>
        <w:t xml:space="preserve"> (при температурах стерилизации 55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 </w:t>
      </w:r>
      <w:r>
        <w:rPr>
          <w:rFonts w:eastAsia="Symbol" w:cs="Symbol" w:ascii="Symbol" w:hAnsi="Symbol"/>
          <w:spacing w:val="-7"/>
          <w:sz w:val="28"/>
          <w:szCs w:val="28"/>
        </w:rPr>
        <w:t>-</w:t>
      </w:r>
      <w:r>
        <w:rPr>
          <w:spacing w:val="-7"/>
          <w:sz w:val="28"/>
          <w:szCs w:val="28"/>
        </w:rPr>
        <w:t xml:space="preserve"> 75</w:t>
      </w:r>
      <w:r>
        <w:rPr>
          <w:rFonts w:eastAsia="Symbol" w:cs="Symbol" w:ascii="Symbol" w:hAnsi="Symbol"/>
          <w:spacing w:val="-7"/>
          <w:sz w:val="28"/>
          <w:szCs w:val="28"/>
        </w:rPr>
        <w:t>°</w:t>
      </w:r>
      <w:r>
        <w:rPr>
          <w:spacing w:val="-7"/>
          <w:sz w:val="28"/>
          <w:szCs w:val="28"/>
        </w:rPr>
        <w:t xml:space="preserve">С) </w:t>
      </w:r>
      <w:r>
        <w:rPr>
          <w:spacing w:val="-11"/>
          <w:sz w:val="28"/>
          <w:szCs w:val="28"/>
        </w:rPr>
        <w:t>в стерилизаторах, разрешенных к применению в Российской Федерации в установленном порядк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Бумага «Клинипак»®  поставляется в листах. Листы упакованы в транспортировочные картонные коробки. 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1.5. На транспортировочной коробке имеется этикетка, содержащая следующую информацию: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фирмы-производителя (ООО «МК ВИТА-ПУЛ»)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орговой марки «Клинипак»®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ипа упаковочного материал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листа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стов в упаковке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 лот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словия хранения (температура от плюс 5°С до плюс 30°С, относительная влажность 30-50%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Бумага «Клинипак»® соответствует требованиям технических условий производителя и требованиям  ГОСТ  Р ИСО 11607-2003 «Упаковка для медицинских изделий, подлежащих финишной стерилизации. Общие требования», предъявляемым к медицинским стерилизационным упаковочным материалам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проницаемой  для стерилизующего агента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ется проницаемой для микроорганизмов (при условии, что соблюдены правила закрывания упаковок при упаковывании подготавливаемых к стерилизации изделий, режимы стерилизации, условия и сроки хранения)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яет целостность  после стерилизации соответствующим способом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гоустойчивая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гко поддается утилизации путем сжиг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Бумагу «Клинипак»®  рекомендуется хранить при соблюдении следующих услов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бегать хранения вблизи источников тепла и под воздействием прямых солнечных луч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хранение в сухих услов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хранить в отсутствии пыл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щать внешнюю упаковку от повреж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ивать отслеживание продукции по сохраняемым этикетка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годности упаковок с момента их изготовления </w:t>
      </w:r>
      <w:r>
        <w:rPr>
          <w:color w:val="000000"/>
          <w:sz w:val="28"/>
          <w:szCs w:val="28"/>
        </w:rPr>
        <w:t>составляет 2 года</w:t>
      </w:r>
      <w:r>
        <w:rPr>
          <w:sz w:val="28"/>
          <w:szCs w:val="28"/>
        </w:rPr>
        <w:t xml:space="preserve"> при условии хранения упаковок при температуре от плюс 10°С до плюс 30°С и относительной влажности 30-50%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 ПРАВИЛА  ПРИМЕНЕНИЯ УПАКОВОЧНОГО МАТЕРИАЛ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РАФТ-БУМАГИ «КЛИНИПАК»®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авила упаковки изделий медицинского назна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упаковыванием изделий бумагу осматривают, проверяя ее целостность. Оценивают пригодность бумаги с учетом сведений о конечной дате использ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ИМАНИЕ! Поврежденные упаковки, а также упаковки, для которых отсутствует информация о дате изготовления или срок годности которых истек, использовать не допускается!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Подлежащие стерилизации чистые, сухие изделия, предварительно подвергнутые предстерилизационной очистке, помещают в упаковку. Медицинские инструменты, в зависимости от их размеров, типа и количества формируют и упаковывают в индивидуальном виде или в виде наборов. Подготовленные изделия упаковывают в один или два слоя Крафт-бумаги «Клинипак»® по типу конверта (см. рисунок, способ 1), закрепляя самоклеющейся лентой.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>
          <w:sz w:val="28"/>
          <w:szCs w:val="28"/>
        </w:rPr>
      </w:pPr>
      <w:r>
        <w:rPr>
          <w:u w:val="single"/>
        </w:rPr>
        <w:t xml:space="preserve"> </w:t>
      </w:r>
      <w:r>
        <w:rPr>
          <w:u w:val="single"/>
        </w:rPr>
        <w:t>Примечание</w:t>
      </w:r>
      <w:r>
        <w:rPr/>
        <w:t xml:space="preserve">:  Возможно проводить упаковывание по типу </w:t>
      </w:r>
      <w:r>
        <w:rPr>
          <w:color w:val="FF0000"/>
        </w:rPr>
        <w:t>квадратного складывания</w:t>
      </w:r>
      <w:r>
        <w:rPr/>
        <w:t xml:space="preserve"> (см. рисунок, способ 2).  Способ 1 – упаковывание  по типу конверта является наиболее предпочтительным, т.к. складки, образованные при упаковывании таким способом, создают больше препятствий на пути возможного проникновения микроорганизмов.</w:t>
      </w:r>
    </w:p>
    <w:p>
      <w:pPr>
        <w:pStyle w:val="Normal"/>
        <w:widowControl w:val="false"/>
        <w:shd w:fill="FFFFFF" w:val="clear"/>
        <w:autoSpaceDE w:val="false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2. Поскольку Бумага «Клинипак»® не содержит </w:t>
      </w:r>
      <w:r>
        <w:rPr>
          <w:color w:val="000000"/>
          <w:sz w:val="28"/>
          <w:szCs w:val="28"/>
        </w:rPr>
        <w:t>нанесенных</w:t>
      </w:r>
      <w:r>
        <w:rPr>
          <w:sz w:val="28"/>
          <w:szCs w:val="28"/>
        </w:rPr>
        <w:t xml:space="preserve"> индикаторов стерилизации, необходимо использовать химические индикаторы 1 класса (по ГОСТ Р ИСО 11140-1-2000) для того, чтобы отличать простерилизованные упаковки от непростерилизованных. Для  стерилизации медицинских инструментов, упакованных в Крафт-бумагу «Клинипак»®, на каждой упаковке перед стерилизацией необходимо закрепить соответствующий химический индикатор, предназначенный для контроля при </w:t>
      </w:r>
      <w:r>
        <w:rPr>
          <w:color w:val="000000"/>
          <w:sz w:val="28"/>
          <w:szCs w:val="28"/>
        </w:rPr>
        <w:t xml:space="preserve">определенном </w:t>
      </w:r>
      <w:r>
        <w:rPr>
          <w:sz w:val="28"/>
          <w:szCs w:val="28"/>
        </w:rPr>
        <w:t xml:space="preserve">методе стерилизации, из числа разрешенных к применению для этой цели в установленном порядке. </w:t>
      </w:r>
    </w:p>
    <w:p>
      <w:pPr>
        <w:pStyle w:val="Normal"/>
        <w:shd w:fill="FFFFFF" w:val="clear"/>
        <w:ind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  <w:t>Упаковки с изделиями, подготовленные к стерилизации, должны иметь четкую маркировку с указанием даты стерилизации.</w:t>
      </w:r>
    </w:p>
    <w:p>
      <w:pPr>
        <w:pStyle w:val="Normal"/>
        <w:shd w:fill="FFFFFF" w:val="clear"/>
        <w:ind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  <w:t>2.3.  Упакованные  изделия  укладывают в стерилизационный корзины.</w:t>
      </w:r>
    </w:p>
    <w:p>
      <w:pPr>
        <w:pStyle w:val="Normal"/>
        <w:shd w:fill="FFFFFF" w:val="clear"/>
        <w:ind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7" w:firstLine="706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вес стерилизационной корзины с инструментами, упакованной в два слоя крафт-бумаги, не должен превышать 10кг. В тех случаях, когда вес набора  инструментов превышает 10кг, во избежание чрезмерного увлажнения упаковки за счет конденсата, набор необходимо распределить на две корзины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ПРАВИЛА СТЕРИЛИЗАЦИИ УПАКОВАННЫХ ИЗДЕЛИЙ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Стерилизацию упакованных изделий осуществляют в  воздушных, паровых и газовых  стерилизаторах, разрешенных в установленном порядке к применению в Российской Федерации, в соответствии с режимами, регламентированными действующими документами, а также согласно инструкции по эксплуатации стерилизатора конкретного тип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 загрузке стерилизатора необходимо следить за правильностью размещения  и загрузки упаковок с изделиями в стерилизационной камер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оприкосновения упаковок со стенками камеры и дверью стерилизатор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нормы загруз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 стерилизационной обработке происходит визуально различимое изменение цвета химического индикатора, прикрепленного к упаковке, что свидетельствует о факте проведения стерилизации данным методом и позволяет отличить подвергнутое стерилизации изделие от нестерилизованного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3.4. Изделия, оставшиеся влажными после стерилизации паровым методом, подсушивают непосредственно при стерилизации.</w:t>
      </w:r>
    </w:p>
    <w:p>
      <w:pPr>
        <w:pStyle w:val="Style16"/>
        <w:rPr/>
      </w:pPr>
      <w:r>
        <w:rPr/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УСЛОВИЯ И СРОКИ ХРАНЕНИЯ ИЗДЕЛИЙ В УПАКОВКАХ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Простерилизованные изделия необходимо хранить в упаковках, в которых проводили стерилизацию и в закрытых шкафах в чистых сухих помещениях, при температуре  плюс 10- 30°С и относительной влажности 30-50%, избегая воздействия прямых солнечных лучей и попадания влаги на упаковк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изделий в упаковке из Крафт-бумаги «Клинипак»® после стерилизации  составляет 21 ден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НИМАНИЕ!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лучае попадания влаги на упаковки недопустимо использовать изделия из таких упаковок даже после их высыха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хранения не должен превышать срока, оставшегося до истечения срока годности используемой упаковки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До вскрытия стерилизационной упаковки перед использованием простерилизованного изделия по назначению проводят визуальный контроль каждой упако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</w:t>
      </w:r>
      <w:r>
        <w:rPr>
          <w:b/>
          <w:sz w:val="28"/>
          <w:szCs w:val="28"/>
        </w:rPr>
        <w:t>Запрещается</w:t>
      </w:r>
      <w:r>
        <w:rPr>
          <w:sz w:val="28"/>
          <w:szCs w:val="28"/>
        </w:rPr>
        <w:t xml:space="preserve"> использовать изделие из стерилизационной упаковки в следующих случаях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истек срок годности упаковок данной парт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истек допустимый срок хранения простерилизованных изделий или отсутствует информация о дате стерилизации/конечном сроке хранения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нарушена целостность упаковк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химический индикатор для соответствующего  метода стерилизации, прикрепленный к упаковке, не изменил свой цвет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если нарушены рекомендованные условия хранения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нарушений стерилизационные упаковки вскрывают при помощи ножниц с соблюдением мер асептики, выкладывают изделия на «стерильный стол» или сразу используют по назнач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 xml:space="preserve">4.4. После использования </w:t>
      </w:r>
      <w:r>
        <w:rPr>
          <w:szCs w:val="28"/>
        </w:rPr>
        <w:t xml:space="preserve">Крафт-бумага «Клинипак»® </w:t>
      </w:r>
      <w:r>
        <w:rPr/>
        <w:t>подлежит утилизации как бытовые отхо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исунок . Способы упаковывания изделий в крафт-бумагу «Клинипак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205" cy="73831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205" cy="738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/>
      <w:sz w:val="24"/>
      <w:szCs w:val="20"/>
    </w:rPr>
  </w:style>
  <w:style w:type="character" w:styleId="Style14">
    <w:name w:val="Основной текст с отступом Знак"/>
    <w:basedOn w:val="Style13"/>
    <w:qFormat/>
    <w:rPr>
      <w:rFonts w:eastAsia="Times New Roman"/>
      <w:sz w:val="24"/>
      <w:szCs w:val="2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Cs w:val="20"/>
    </w:rPr>
  </w:style>
  <w:style w:type="paragraph" w:styleId="Style16">
    <w:name w:val="Осн текст звезда"/>
    <w:basedOn w:val="Normal"/>
    <w:qFormat/>
    <w:pPr>
      <w:ind w:firstLine="709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12:00Z</dcterms:created>
  <dc:creator>ПК</dc:creator>
  <dc:description/>
  <dc:language>en-US</dc:language>
  <cp:lastModifiedBy>ПК</cp:lastModifiedBy>
  <dcterms:modified xsi:type="dcterms:W3CDTF">2012-03-06T10:13:00Z</dcterms:modified>
  <cp:revision>1</cp:revision>
  <dc:subject/>
  <dc:title/>
</cp:coreProperties>
</file>