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2"/>
        <w:rPr/>
      </w:pPr>
      <w:r>
        <w:rPr>
          <w:rFonts w:eastAsia="Times New Roman"/>
          <w:b/>
          <w:bCs/>
          <w:szCs w:val="28"/>
          <w:lang w:eastAsia="ru-RU"/>
        </w:rPr>
        <w:t>Очиститель воздуха «Тree» очищает воздух</w:t>
      </w:r>
    </w:p>
    <w:p>
      <w:pPr>
        <w:pStyle w:val="Normal"/>
        <w:numPr>
          <w:ilvl w:val="0"/>
          <w:numId w:val="0"/>
        </w:numPr>
        <w:ind w:firstLine="709"/>
        <w:outlineLvl w:val="2"/>
        <w:rPr>
          <w:rFonts w:eastAsia="Times New Roman"/>
          <w:b/>
          <w:b/>
          <w:bCs/>
          <w:sz w:val="24"/>
          <w:szCs w:val="24"/>
          <w:lang w:eastAsia="ru-RU"/>
        </w:rPr>
      </w:pPr>
      <w:r>
        <w:rPr>
          <w:rFonts w:eastAsia="Times New Roman"/>
          <w:b/>
          <w:bCs/>
          <w:sz w:val="24"/>
          <w:szCs w:val="24"/>
          <w:lang w:eastAsia="ru-RU"/>
        </w:rPr>
      </w:r>
    </w:p>
    <w:p>
      <w:pPr>
        <w:pStyle w:val="Normal"/>
        <w:numPr>
          <w:ilvl w:val="0"/>
          <w:numId w:val="0"/>
        </w:numPr>
        <w:ind w:firstLine="709"/>
        <w:jc w:val="center"/>
        <w:outlineLvl w:val="2"/>
        <w:rPr>
          <w:rFonts w:eastAsia="Times New Roman"/>
          <w:b/>
          <w:b/>
          <w:bCs/>
          <w:color w:val="B7F4FF"/>
          <w:sz w:val="24"/>
          <w:szCs w:val="24"/>
          <w:lang w:eastAsia="ru-RU"/>
        </w:rPr>
      </w:pPr>
      <w:r>
        <w:rPr>
          <w:sz w:val="24"/>
          <w:szCs w:val="24"/>
          <w:lang w:val="en-US" w:eastAsia="en-US"/>
        </w:rPr>
        <w:drawing>
          <wp:inline distT="0" distB="0" distL="0" distR="0">
            <wp:extent cx="2246630" cy="33801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6" r="-9" b="-6"/>
                    <a:stretch>
                      <a:fillRect/>
                    </a:stretch>
                  </pic:blipFill>
                  <pic:spPr bwMode="auto">
                    <a:xfrm>
                      <a:off x="0" y="0"/>
                      <a:ext cx="2246630" cy="3380105"/>
                    </a:xfrm>
                    <a:prstGeom prst="rect">
                      <a:avLst/>
                    </a:prstGeom>
                  </pic:spPr>
                </pic:pic>
              </a:graphicData>
            </a:graphic>
          </wp:inline>
        </w:drawing>
      </w:r>
      <w:r>
        <w:rPr>
          <w:rFonts w:cs="Arial" w:ascii="Arial" w:hAnsi="Arial"/>
          <w:color w:val="110EA7"/>
          <w:sz w:val="19"/>
          <w:szCs w:val="19"/>
          <w:lang w:val="en-US" w:eastAsia="en-US"/>
        </w:rPr>
        <w:drawing>
          <wp:inline distT="0" distB="0" distL="0" distR="0">
            <wp:extent cx="2609850" cy="2844165"/>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9" t="-9" r="-9" b="-9"/>
                    <a:stretch>
                      <a:fillRect/>
                    </a:stretch>
                  </pic:blipFill>
                  <pic:spPr bwMode="auto">
                    <a:xfrm>
                      <a:off x="0" y="0"/>
                      <a:ext cx="2609850" cy="2844165"/>
                    </a:xfrm>
                    <a:prstGeom prst="rect">
                      <a:avLst/>
                    </a:prstGeom>
                  </pic:spPr>
                </pic:pic>
              </a:graphicData>
            </a:graphic>
          </wp:inline>
        </w:drawing>
      </w:r>
      <w:r>
        <w:rPr>
          <w:color w:val="110EA7"/>
          <w:sz w:val="24"/>
          <w:szCs w:val="24"/>
          <w:lang w:val="en-US" w:eastAsia="en-US"/>
        </w:rPr>
        <w:drawing>
          <wp:inline distT="0" distB="0" distL="0" distR="0">
            <wp:extent cx="3709035" cy="256095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8" t="-11" r="-8" b="-11"/>
                    <a:stretch>
                      <a:fillRect/>
                    </a:stretch>
                  </pic:blipFill>
                  <pic:spPr bwMode="auto">
                    <a:xfrm>
                      <a:off x="0" y="0"/>
                      <a:ext cx="3709035" cy="2560955"/>
                    </a:xfrm>
                    <a:prstGeom prst="rect">
                      <a:avLst/>
                    </a:prstGeom>
                  </pic:spPr>
                </pic:pic>
              </a:graphicData>
            </a:graphic>
          </wp:inline>
        </w:drawing>
      </w:r>
    </w:p>
    <w:p>
      <w:pPr>
        <w:pStyle w:val="Normal"/>
        <w:numPr>
          <w:ilvl w:val="0"/>
          <w:numId w:val="0"/>
        </w:numPr>
        <w:ind w:firstLine="709"/>
        <w:jc w:val="center"/>
        <w:outlineLvl w:val="2"/>
        <w:rPr>
          <w:rFonts w:eastAsia="Times New Roman"/>
          <w:b/>
          <w:b/>
          <w:bCs/>
          <w:sz w:val="24"/>
          <w:szCs w:val="24"/>
          <w:lang w:eastAsia="ru-RU"/>
        </w:rPr>
      </w:pPr>
      <w:r>
        <w:rPr>
          <w:rFonts w:eastAsia="Times New Roman"/>
          <w:b/>
          <w:bCs/>
          <w:sz w:val="24"/>
          <w:szCs w:val="24"/>
          <w:lang w:eastAsia="ru-RU"/>
        </w:rPr>
        <w:t>Новая технология очистки воздуха</w:t>
      </w:r>
    </w:p>
    <w:p>
      <w:pPr>
        <w:pStyle w:val="Normal"/>
        <w:rPr>
          <w:rFonts w:eastAsia="Times New Roman"/>
          <w:color w:val="000000"/>
          <w:sz w:val="24"/>
          <w:szCs w:val="24"/>
          <w:lang w:eastAsia="ru-RU"/>
        </w:rPr>
      </w:pPr>
      <w:r>
        <w:rPr>
          <w:rFonts w:eastAsia="Times New Roman"/>
          <w:color w:val="000000"/>
          <w:sz w:val="24"/>
          <w:szCs w:val="24"/>
          <w:lang w:eastAsia="ru-RU"/>
        </w:rPr>
        <w:t xml:space="preserve">Изделие «Очиститель воздуха электростатический «TREE-med» (в дальнейшем изделие TREE) предназначено для удаления из воздуха аэрозольных включений (микроорганизмов, пыли) в помещениях медицинских учреждений, в других общественных местах в присутствии людей с целью предотвращения распространения инфекционных заболеваний, передаваемых воздушным или воздушно-капельным путём. TREE быстро и незаметно удаляет из воздух пыль, аллергены, неприятные запахи. TREE работает абсолютно бесшумно. </w:t>
      </w:r>
    </w:p>
    <w:p>
      <w:pPr>
        <w:pStyle w:val="Normal"/>
        <w:rPr>
          <w:rFonts w:eastAsia="Times New Roman"/>
          <w:color w:val="000000"/>
          <w:sz w:val="24"/>
          <w:szCs w:val="24"/>
          <w:lang w:eastAsia="ru-RU"/>
        </w:rPr>
      </w:pPr>
      <w:r>
        <w:rPr>
          <w:rFonts w:eastAsia="Times New Roman"/>
          <w:b/>
          <w:bCs/>
          <w:color w:val="000000"/>
          <w:sz w:val="24"/>
          <w:szCs w:val="24"/>
          <w:lang w:eastAsia="ru-RU"/>
        </w:rPr>
        <w:t xml:space="preserve">ПРИНЦИП РАБОТЫ </w:t>
      </w:r>
    </w:p>
    <w:p>
      <w:pPr>
        <w:pStyle w:val="Normal"/>
        <w:rPr>
          <w:rFonts w:eastAsia="Times New Roman"/>
          <w:color w:val="000000"/>
          <w:sz w:val="24"/>
          <w:szCs w:val="24"/>
          <w:lang w:eastAsia="ru-RU"/>
        </w:rPr>
      </w:pPr>
      <w:r>
        <w:rPr>
          <w:rFonts w:eastAsia="Times New Roman"/>
          <w:color w:val="000000"/>
          <w:sz w:val="24"/>
          <w:szCs w:val="24"/>
          <w:lang w:eastAsia="ru-RU"/>
        </w:rPr>
        <w:t xml:space="preserve">TREE - электростатический очиститель воздуха нового типа. TREE не является ни ионизатором, ни озонатором воздуха. Вся работа по очистке и обеззараживанию производится внутри прибора без всякого вреда для окружающей среды. В изделии TREE использован эффект «ионного ветра», возникающего при приложении высокого напряжения к тонкому электроду – проволоке, на которой возникает бесшумный коронный разряд. </w:t>
      </w:r>
    </w:p>
    <w:p>
      <w:pPr>
        <w:pStyle w:val="Normal"/>
        <w:rPr>
          <w:rFonts w:eastAsia="Times New Roman"/>
          <w:color w:val="000000"/>
          <w:sz w:val="24"/>
          <w:szCs w:val="24"/>
          <w:lang w:eastAsia="ru-RU"/>
        </w:rPr>
      </w:pPr>
      <w:r>
        <w:rPr>
          <w:rFonts w:eastAsia="Times New Roman"/>
          <w:color w:val="000000"/>
          <w:sz w:val="24"/>
          <w:szCs w:val="24"/>
          <w:lang w:eastAsia="ru-RU"/>
        </w:rPr>
        <w:t xml:space="preserve">Положительно заряженные ионы устремляются к противоположному, осадительному электроду, вызывая тем самым движение воздуха. Происходит это следующим образом. Ионы молекул воздуха, генерируемые коронным разрядом, притягиваются к осадительному электроду под действием электрического поля. На пути к осадительному электроду ионы сталкиваются с нейтральными молекулами воздуха и придают им движение в направлении своего полёта. На протяжении полёта каждый ион ускоряет около 10 молекул воздуха. Эти нейтральные молекулы без задержки проходят мимо осадительных электродов и создают движение воздуха. </w:t>
      </w:r>
    </w:p>
    <w:p>
      <w:pPr>
        <w:pStyle w:val="Normal"/>
        <w:rPr>
          <w:rFonts w:eastAsia="Times New Roman"/>
          <w:color w:val="000000"/>
          <w:sz w:val="24"/>
          <w:szCs w:val="24"/>
          <w:lang w:eastAsia="ru-RU"/>
        </w:rPr>
      </w:pPr>
      <w:r>
        <w:rPr>
          <w:rFonts w:eastAsia="Times New Roman"/>
          <w:color w:val="000000"/>
          <w:sz w:val="24"/>
          <w:szCs w:val="24"/>
          <w:lang w:eastAsia="ru-RU"/>
        </w:rPr>
        <w:t>Устройство работает как вентилятор, не имеющий движущихся частей. Ионы, вылетающие от коронирующего электрода, «приземляются» на поверхности осадительного электрода. Но на нём осаждаются не только ионы, но и микроорганизмы и частицы пыли. Поток ионов получается в этих устройствах настолько плотным, что буквально к каждому микроорганизму и мельчайшей пылинке "прилипают" несколько ионов. В результате эти микроорганизмы и пылинки, независимо от размера, также становятся заряженными и осаждаются под действием электрического поля на осадительном электроде</w:t>
      </w:r>
    </w:p>
    <w:p>
      <w:pPr>
        <w:pStyle w:val="Normal"/>
        <w:rPr>
          <w:rFonts w:eastAsia="Times New Roman"/>
          <w:sz w:val="24"/>
          <w:szCs w:val="24"/>
          <w:lang w:eastAsia="ru-RU"/>
        </w:rPr>
      </w:pPr>
      <w:r>
        <w:rPr>
          <w:rFonts w:eastAsia="Times New Roman"/>
          <w:sz w:val="24"/>
          <w:szCs w:val="24"/>
          <w:lang w:eastAsia="ru-RU"/>
        </w:rPr>
        <w:t xml:space="preserve">Очиститель воздуха электростатический TREE предназначен для удаления из воздуха аэрозольных включений (микроорганизмов, пыли) в помещениях медицинских учреждений, в других общественных местах в присутствии людей с целью предотвращения распространения инфекционных заболеваний, передаваемых воздушным или воздушно-капельным путём. TREE быстро и незаметно удаляет из воздух пыль, аллергены, неприятные запахи. TREE работает абсолютно бесшумно. NH Materials Laboratory проводила испытания воздухоочистителей TREE на способность убирать из воздуха неприятные газы, в частности, образующиеся в результате курения. От 45% до 95% исследованных газов разлагались при всего лишь однократном прохождении через устройство. По существующим нормам, воздух в комнате проходит через воздухоочиститель от 3-х до 6-ти раз в час. Даже самые стойкие газы теряют по крайней мере 85% от первоначального состава в течение первого часа. Таким образом, из окружающего воздуха устраняются не только вредные для здоровья газы, но и неприятные запахи. По данным Kronos Air Technologies, inc, Федерального государственного учреждения здравоохранения НИИ дезинфектологии Министерства здравохранения и социального развития Российской Федерации, Федерального государственного учреждения здравоохранения «Центр гигиены и эпидемиологии в Московской области» и ряда других учреждений устройства TREE эффективно дезинфицируют помещение от таких микробов, как золотистый стафилококк, кишечная палочка, сибирская язва, а также вирусов. Даже почти неуязвимые споры сибирской язвы удаляются из воздуха при воздействии на них электрическим полем прибора. Исследования проводились в различных условиях: в аэродинамической трубе крупной американской лаборатории, в специальных камерах и в оффисных помещениях. В испытуемую среду впрыскивалось огромное количество микробов и вирусов, от сотен тысяч до миллионов микроорганизмов содержалось в каждом кубическом метре. Когда весь воздух, содержащийся в помещении, был пропущен через воздухоочиститель TREE, живых микроорганизмов в помещении не осталось. Очистители воздуха TREE не только убивают большую часть микробов и вирусов, но и предотвращают попадание в воздух ядовитых остатков микроорганизмов. Следует особо выделить тот факт, что вся работа по очистке помещения от пыли, запахов и микроорганизмов совершается внутри прибора. Никакие вредные вещества не выделяются в помещение в отличие от генераторов озона или ионизаторов воздуха. </w:t>
      </w:r>
    </w:p>
    <w:p>
      <w:pPr>
        <w:pStyle w:val="Normal"/>
        <w:rPr/>
      </w:pPr>
      <w:r>
        <w:rPr>
          <w:rFonts w:eastAsia="Times New Roman"/>
          <w:sz w:val="24"/>
          <w:szCs w:val="24"/>
          <w:lang w:eastAsia="ru-RU"/>
        </w:rPr>
        <w:t>Очистители воздуха TREE, на первый взгляд, уступают наиболее мощным (и дорогим) очистителям воздуха по производительности. Но на практике мощные очистители воздуха не только не нужны, но и не могут быть использованы для очистки воздуха круглосуточно. Потребитель вынужден отключать их, так как создаваемый ими шум раздражает людей. Они также не могут быть использованы для очистки воздуха на малых оборотах, ибо при этом теряется их единственное преимущество: большой объём прогоняемого воздуха. В то же время воздухоочиститель TREE может работать постоянно, 24 часа в сутки, тем самым поддерживая воздух в помещении чистым и безопасным. Производители мощных (и дорогих) ВО утверждают, что их устройства могут работать в повторно-кратковременном режиме, то есть, включаться на некоторое время, после чего быть выключенными, так как воздух в помещении уже очищен. На самом же деле при отключённом устройстве воздух довольно быстро наполняется пылью, возникающей от деятельности человека. В то же время очистители воздуха TREE, не нарушая звукового комфорта в помещении, эффективно очищают воздух от мелкой и ультрамелкой пыли, аллергенов, всех видов микроорганизмов, независимо от их природы, неприятных и вредных газов и запах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eastAsia="Times New Roman"/>
      <w:b/>
      <w:bCs/>
      <w:color w:val="191970"/>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color w:val="191970"/>
      <w:sz w:val="27"/>
      <w:szCs w:val="27"/>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25"/>
      <w:ind w:hanging="0"/>
      <w:jc w:val="left"/>
    </w:pPr>
    <w:rPr>
      <w:rFonts w:eastAsia="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dmedtest.ru/files/tree-100m.jpg" TargetMode="External"/><Relationship Id="rId5" Type="http://schemas.openxmlformats.org/officeDocument/2006/relationships/image" Target="media/image3.jpeg"/><Relationship Id="rId6" Type="http://schemas.openxmlformats.org/officeDocument/2006/relationships/hyperlink" Target="http://www.designworks.ru/static/attach/IMG_9_2.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22:00Z</dcterms:created>
  <dc:creator>ПК</dc:creator>
  <dc:description/>
  <cp:keywords/>
  <dc:language>en-US</dc:language>
  <cp:lastModifiedBy>ПК</cp:lastModifiedBy>
  <dcterms:modified xsi:type="dcterms:W3CDTF">2012-02-09T04:48:00Z</dcterms:modified>
  <cp:revision>3</cp:revision>
  <dc:subject/>
  <dc:title/>
</cp:coreProperties>
</file>