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дежда </w:t>
      </w:r>
      <w:r>
        <w:rPr>
          <w:rFonts w:eastAsia="Times New Roman"/>
          <w:b/>
          <w:bCs/>
          <w:szCs w:val="28"/>
          <w:lang w:eastAsia="ru-RU"/>
        </w:rPr>
        <w:t>производство компании «Альба»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43075" cy="9429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eastAsia="ru-RU"/>
        </w:rPr>
        <w:t>Такие качества тканей, как воздухопроницаемость, несминаемость, формоустойчивость, а также современный дизайн и удобные конструкции обеспечивают неизменно высокое качество, комфорт, прекрасный внешний вид любой форме для персонала. 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дицинская одежда в коллекциях предприятия ООО "Альба-С" насчитывает более 150 моделей - медицинские халаты, мeдицинcкие костюмы, костюмы скорой помощи, костюмы для сферы услуг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аждому из нас, когда он попадает в мeдицинcкое учреждение, гостиницу, конечно же, хочется, чтобы его встретил приветливый персонал, внимательный, заботливый, а кроме того, опрятно одетый. И надо сказать, что последнему сегодня руководство подобных учреждений все больше и больше уделяет должное внимание. Нашим клиентам мы предоставляем огромный ассортимент товаров на любой вкус, в разной ценовой категории. Компания Альба – С, использует  при этом, самые качественные ткани.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аждый сезон мы обновляем модельный ряд продукции. Швейное предприятие «Альба-С» производит качественные, достойные Вашего внимания изделия! Предлагаем оригинальную спецодежду для любых медицинских учреждений, и для сферы обслуживания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икул: Халат медицинский арт. 45.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ы: 42-56</w:t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inline distT="0" distB="0" distL="0" distR="0">
            <wp:extent cx="1834515" cy="41071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0"/>
      </w:tblGrid>
      <w:tr>
        <w:trPr/>
        <w:tc>
          <w:tcPr>
            <w:tcW w:w="565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ртикул: Белый женский мeдицинcкий хaлaт. 36.0</w:t>
              <w:br/>
              <w:t>Размеры: 40-58</w:t>
            </w:r>
          </w:p>
        </w:tc>
      </w:tr>
      <w:tr>
        <w:trPr/>
        <w:tc>
          <w:tcPr>
            <w:tcW w:w="565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24100" cy="348615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8"/>
      </w:tblGrid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ртикул: Медицинский халат 63.0</w:t>
              <w:br/>
              <w:t>Размеры: 42-56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9270" cy="385762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385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0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8"/>
      </w:tblGrid>
      <w:tr>
        <w:trPr/>
        <w:tc>
          <w:tcPr>
            <w:tcW w:w="60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ртикул: Мини-хaлaт мeдицинcкий женский арт. 38.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азмер 42-4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71065" cy="4164330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416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6"/>
      </w:tblGrid>
      <w:tr>
        <w:trPr/>
        <w:tc>
          <w:tcPr>
            <w:tcW w:w="769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ртикул: Белый хaлaт мeдицинcкий мужской арт. 9.1 Размеры: 44-62</w:t>
            </w:r>
          </w:p>
        </w:tc>
      </w:tr>
      <w:tr>
        <w:trPr/>
        <w:tc>
          <w:tcPr>
            <w:tcW w:w="769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14600" cy="3771900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1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06"/>
      </w:tblGrid>
      <w:tr>
        <w:trPr/>
        <w:tc>
          <w:tcPr>
            <w:tcW w:w="6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ртикул: Модные женские медицинские костюмы 36.3</w:t>
              <w:br/>
              <w:t>Размеры: 42-58</w:t>
            </w:r>
          </w:p>
        </w:tc>
      </w:tr>
      <w:tr>
        <w:trPr/>
        <w:tc>
          <w:tcPr>
            <w:tcW w:w="610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5365" cy="4221480"/>
                  <wp:effectExtent l="0" t="0" r="0" b="0"/>
                  <wp:docPr id="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422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8"/>
      </w:tblGrid>
      <w:tr>
        <w:trPr/>
        <w:tc>
          <w:tcPr>
            <w:tcW w:w="505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ртикул: Костюм женский медицинский 38.5</w:t>
              <w:br/>
              <w:t>Размеры: 42-54</w:t>
            </w:r>
          </w:p>
        </w:tc>
      </w:tr>
      <w:tr>
        <w:trPr/>
        <w:tc>
          <w:tcPr>
            <w:tcW w:w="505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57145" cy="3836035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383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90570" cy="46863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82"/>
                            </w:tblGrid>
                            <w:tr>
                              <w:trPr/>
                              <w:tc>
                                <w:tcPr>
                                  <w:tcW w:w="5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Артикул: Костюмы медицинские женские 38.7</w:t>
                                    <w:br/>
                                    <w:t>Размеры: 42-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13915" cy="3771900"/>
                                        <wp:effectExtent l="0" t="0" r="0" b="0"/>
                                        <wp:docPr id="10" name="Рисунок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Рисунок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" t="-5" r="-10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13915" cy="3771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pt;height:369pt;mso-wrap-distance-left:9pt;mso-wrap-distance-right:9pt;mso-wrap-distance-top:0pt;mso-wrap-distance-bottom:0pt;margin-top:0.05pt;mso-position-vertical-relative:text;margin-left:10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18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82"/>
                      </w:tblGrid>
                      <w:tr>
                        <w:trPr/>
                        <w:tc>
                          <w:tcPr>
                            <w:tcW w:w="5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Артикул: Костюмы медицинские женские 38.7</w:t>
                              <w:br/>
                              <w:t>Размеры: 42-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13915" cy="3771900"/>
                                  <wp:effectExtent l="0" t="0" r="0" b="0"/>
                                  <wp:docPr id="11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5" r="-10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3915" cy="377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0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5"/>
      </w:tblGrid>
      <w:tr>
        <w:trPr/>
        <w:tc>
          <w:tcPr>
            <w:tcW w:w="408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ртикул: Медицинский костюм 37.7</w:t>
              <w:br/>
              <w:t>Размеры: 42-56</w:t>
            </w:r>
          </w:p>
        </w:tc>
      </w:tr>
      <w:tr>
        <w:trPr/>
        <w:tc>
          <w:tcPr>
            <w:tcW w:w="408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2470" cy="4107180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10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0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3"/>
      </w:tblGrid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ртикул: Медицинская одежда костюмы Иваново 38.3</w:t>
              <w:br/>
              <w:t>Размеры: 42-54</w:t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7595" cy="3521710"/>
                  <wp:effectExtent l="0" t="0" r="0" b="0"/>
                  <wp:docPr id="1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7595" cy="352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3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4"/>
      </w:tblGrid>
      <w:tr>
        <w:trPr/>
        <w:tc>
          <w:tcPr>
            <w:tcW w:w="433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ртикул: Униформа для гостиниц 45.7</w:t>
              <w:br/>
              <w:t>Размеры: 42-60</w:t>
            </w:r>
          </w:p>
        </w:tc>
      </w:tr>
      <w:tr>
        <w:trPr/>
        <w:tc>
          <w:tcPr>
            <w:tcW w:w="433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76525" cy="4014470"/>
                  <wp:effectExtent l="0" t="0" r="0" b="0"/>
                  <wp:docPr id="1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401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69"/>
      </w:tblGrid>
      <w:tr>
        <w:trPr/>
        <w:tc>
          <w:tcPr>
            <w:tcW w:w="5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ртикул: Костюм медицинский с кружевом 50.3</w:t>
              <w:br/>
              <w:t>Размеры: 42-50</w:t>
            </w:r>
          </w:p>
        </w:tc>
      </w:tr>
      <w:tr>
        <w:trPr/>
        <w:tc>
          <w:tcPr>
            <w:tcW w:w="536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6770" cy="4021455"/>
                  <wp:effectExtent l="0" t="0" r="0" b="0"/>
                  <wp:docPr id="15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402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8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7"/>
      </w:tblGrid>
      <w:tr>
        <w:trPr/>
        <w:tc>
          <w:tcPr>
            <w:tcW w:w="589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ртикул: Костюмы медицинские хирургические 46.0</w:t>
              <w:br/>
              <w:t>Размеры: 48-54</w:t>
            </w:r>
          </w:p>
        </w:tc>
      </w:tr>
      <w:tr>
        <w:trPr/>
        <w:tc>
          <w:tcPr>
            <w:tcW w:w="589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09850" cy="3914775"/>
                  <wp:effectExtent l="0" t="0" r="0" b="0"/>
                  <wp:docPr id="1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391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9"/>
      </w:tblGrid>
      <w:tr>
        <w:trPr/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ртикул: Медицинская одежда костюмы 39.3</w:t>
              <w:br/>
              <w:t>Размеры: 56-70</w:t>
            </w:r>
          </w:p>
        </w:tc>
      </w:tr>
      <w:tr>
        <w:trPr/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00350" cy="4200525"/>
                  <wp:effectExtent l="0" t="0" r="0" b="0"/>
                  <wp:docPr id="1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2:00Z</dcterms:created>
  <dc:creator>ПК</dc:creator>
  <dc:description/>
  <cp:keywords/>
  <dc:language>en-US</dc:language>
  <cp:lastModifiedBy>Директор</cp:lastModifiedBy>
  <dcterms:modified xsi:type="dcterms:W3CDTF">2012-03-22T07:00:00Z</dcterms:modified>
  <cp:revision>3</cp:revision>
  <dc:subject/>
  <dc:title/>
</cp:coreProperties>
</file>